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Упражнения для развития навыков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пределения ударного слога в слове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720080" cy="663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94" t="10737" r="389" b="12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5470" cy="753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50" t="2701" r="3460" b="13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6585" cy="742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85" t="4149" r="1533" b="1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3425" cy="7193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36" t="2748" r="5544" b="17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719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5470" cy="6167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150" t="4102" r="1630" b="28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  <w:t xml:space="preserve">По материалам книги Е.В. Мазановой 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  <w:t>«Логопедия. Дисграфия, обусловленная нарушением языкового анализа и синтеза». Тетрадь № 1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35:00Z</dcterms:created>
  <dc:creator>Bob</dc:creator>
  <dc:description/>
  <cp:keywords/>
  <dc:language>en-US</dc:language>
  <cp:lastModifiedBy>Ulaynova</cp:lastModifiedBy>
  <dcterms:modified xsi:type="dcterms:W3CDTF">2009-09-30T03:39:00Z</dcterms:modified>
  <cp:revision>7</cp:revision>
  <dc:subject/>
  <dc:title> </dc:title>
</cp:coreProperties>
</file>