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Упражнения для развития навыков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слогового анализа и синтеза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5720080" cy="720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30" t="9050" r="9514" b="13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9930" cy="753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85" t="4149" r="1468" b="11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4690" cy="7653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758" t="2748" r="3460" b="11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7700" cy="7428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685" t="2748" r="-398" b="11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7700" cy="7428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685" t="4149" r="-398" b="10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3575" cy="7311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58" t="4149" r="1533" b="11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31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5620" cy="7428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36" t="2701" r="5322" b="11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  <w:t xml:space="preserve">По материалам книги Е.В. Мазановой </w:t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  <w:t>«Логопедия. Дисграфия, обусловленная нарушением языкового анализа и синтеза». Тетрадь № 1</w:t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35:00Z</dcterms:created>
  <dc:creator>Bob</dc:creator>
  <dc:description/>
  <cp:keywords/>
  <dc:language>en-US</dc:language>
  <cp:lastModifiedBy>Болонина</cp:lastModifiedBy>
  <dcterms:modified xsi:type="dcterms:W3CDTF">2009-09-28T06:44:00Z</dcterms:modified>
  <cp:revision>7</cp:revision>
  <dc:subject/>
  <dc:title> </dc:title>
</cp:coreProperties>
</file>