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Упражнения для развития навык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звукового анализа и синтеза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487035" cy="707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39" t="12657" r="14039" b="1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8185" cy="777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67" t="4180" r="1867" b="1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5655" cy="799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61" t="4180" r="7619" b="11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4840" cy="765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37" t="4180" r="1867" b="1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9150" cy="765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1" t="2779" r="1843" b="11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9930" cy="7771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364" t="4180" r="-88" b="1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0380" cy="7653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61" t="5564" r="9602" b="11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080" cy="7653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404" t="5574" r="1630" b="11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6585" cy="7311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30" t="4180" r="5716" b="1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0230" cy="7535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404" t="4180" r="-5" b="11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 xml:space="preserve">По материалам книги Е.В. Мазановой </w:t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  <w:t>«Логопедия. Дисграфия, обусловленная нарушением языкового анализа и синтеза». Тетрадь № 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35:00Z</dcterms:created>
  <dc:creator>Bob</dc:creator>
  <dc:description/>
  <cp:keywords/>
  <dc:language>en-US</dc:language>
  <cp:lastModifiedBy>Болонина</cp:lastModifiedBy>
  <dcterms:modified xsi:type="dcterms:W3CDTF">2009-09-28T06:30:00Z</dcterms:modified>
  <cp:revision>9</cp:revision>
  <dc:subject/>
  <dc:title> </dc:title>
</cp:coreProperties>
</file>