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  <w:color w:val="0000FF"/>
        </w:rPr>
      </w:pPr>
      <w:r>
        <w:rPr>
          <w:rStyle w:val="StrongEmphasis"/>
          <w:rFonts w:cs="Arial" w:ascii="Arial" w:hAnsi="Arial"/>
          <w:color w:val="0000FF"/>
        </w:rPr>
        <w:t>Игры на развитие лексико-грамматического строя речи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Игра для ребенка — это мощнейшая сфера «самости»: самовыражения, самоопределения, самопроверки. Она оказывает большое влияние и на развитие речи, так как игровая ситуация требует от каждого, включенного в нее, определенной способности к коммуникации.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чевые игры способствуют сенсорному и умственному развитию (развитию зрительного восприятия, образных представлений, обучению анализу, сравнению предметов, их классификации), усвоению лексико-грамматических категорий родного языка, а также помогают закреплять и обогащать приобретенные знания, на базе которых развиваются речевые возможности ребенка.</w:t>
        <w:br/>
      </w:r>
      <w:r>
        <w:rPr>
          <w:rStyle w:val="StrongEmphasis"/>
          <w:rFonts w:cs="Arial" w:ascii="Arial" w:hAnsi="Arial"/>
        </w:rPr>
        <w:t>Игра «Один - много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Цель: учить детей правильному употреблению имен существительных и имен прилагательные именительного падежа во множественном числе, а также употреблению имен существительных и имен прилагательных множественного числа в родительном падеже.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яч – мячи – много мячей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Кукла — </w:t>
        <w:br/>
        <w:t xml:space="preserve">Кубик — </w:t>
        <w:br/>
        <w:t xml:space="preserve">Пирамидка — </w:t>
        <w:br/>
        <w:t xml:space="preserve">Машинка — </w:t>
        <w:br/>
        <w:t>Стол – столы – много столов</w:t>
        <w:br/>
        <w:t xml:space="preserve">Стул — </w:t>
        <w:br/>
        <w:t xml:space="preserve">Кровать — </w:t>
        <w:br/>
        <w:t xml:space="preserve">Диван — </w:t>
        <w:br/>
        <w:t xml:space="preserve">Шкаф — </w:t>
        <w:br/>
        <w:t xml:space="preserve">Кресло — </w:t>
        <w:br/>
        <w:t xml:space="preserve">Тумбочка — </w:t>
        <w:br/>
        <w:t>Столик — столики – много столиков</w:t>
        <w:br/>
        <w:t xml:space="preserve">Стульчик — </w:t>
        <w:br/>
        <w:t xml:space="preserve">Кроватка — </w:t>
        <w:br/>
        <w:t xml:space="preserve">Диванчик — </w:t>
        <w:br/>
        <w:t xml:space="preserve">Шкафчик — </w:t>
        <w:br/>
        <w:t xml:space="preserve">Полочк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Назови ласково»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>Цель: учить детей правильному образованию уменьшительно-ласкательных форм имен существительных и употреблению имен прилагательных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Яблоко — яблочко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уша — 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>Слива —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имон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нанас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пельсин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ови ласково силуэты птиц: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/>
        <w:drawing>
          <wp:inline distT="0" distB="0" distL="0" distR="0">
            <wp:extent cx="5307965" cy="349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брый слон — добренький слоник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убастый крокодил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енивый бегемот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ыстрая обезьян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трашный лев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сокий жираф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Вершки и корешки»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1463675</wp:posOffset>
                </wp:positionH>
                <wp:positionV relativeFrom="paragraph">
                  <wp:posOffset>-913765</wp:posOffset>
                </wp:positionV>
                <wp:extent cx="14605" cy="37655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65pt;mso-wrap-distance-left:504pt;mso-wrap-distance-right:504pt;mso-wrap-distance-top:0pt;mso-wrap-distance-bottom:0pt;margin-top:-71.95pt;mso-position-vertical-relative:text;margin-left:1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Цель: закреплять в речи детей обобщающие понятия. У одних овощей мы едим то, что находится на поверхности земли (вершки), а у других — то, что растет в земле (корешки).</w:t>
        <w:br/>
        <w:t>Вершки                      Корешки</w:t>
        <w:br/>
        <w:t>Капуста</w:t>
        <w:br/>
        <w:t>Морковь</w:t>
        <w:br/>
        <w:t>Баклажан</w:t>
        <w:br/>
        <w:t>Свекла</w:t>
        <w:br/>
        <w:t>Картофель</w:t>
        <w:br/>
        <w:t>Кабачок</w:t>
        <w:br/>
        <w:t>Помидор</w:t>
        <w:br/>
        <w:t>Репа</w:t>
        <w:br/>
        <w:t>Огурец</w:t>
        <w:br/>
        <w:t>Редис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Съедобное - несъедобное»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Цель: закреплять в речи детей обобщающие понятия.</w:t>
        <w:br/>
        <w:t>Съедобный            Несъедобный</w:t>
        <w:br/>
        <w:t>Боровик</w:t>
        <w:br/>
        <w:t>Поганка</w:t>
        <w:br/>
        <w:t>Лисичка</w:t>
        <w:br/>
        <w:t>Мухомор</w:t>
        <w:br/>
        <w:t>Масленок</w:t>
        <w:br/>
        <w:t>Рыжик</w:t>
        <w:br/>
        <w:t>Сыроежка</w:t>
        <w:br/>
        <w:t>Опенок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Чье гнездо?», «Чьи перья?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научить детей образовывать имена прилагательные от имен</w:t>
        <w:br/>
        <w:t xml:space="preserve">существительных. </w:t>
        <w:br/>
        <w:t xml:space="preserve">Гнездо грача — грачиное гнездо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нездо скворц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нездо журавля —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нездо ласточки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о у гуся — гусиное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о у утки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о у курицы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о у индюк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Что из чего сделано?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научить детей образовывать относительные имена прилагательные от имен существительных.</w:t>
        <w:br/>
        <w:t>Шуба из меха — меховая шуба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атье из ситц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оски из шерсти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чатки из кожи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алат из шелк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Посчитай: 1-2-5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научить детей правильно согласовывать числительное с существительным.</w:t>
        <w:br/>
        <w:t>Автобус — один автобус, два автобуса, пять автобусов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олет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езд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Лодк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Электричка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шина —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мвай —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есной к дому, где жили Таня и Ваня, прилетали птицы. Ребята наблюдали за ними, а </w:t>
      </w:r>
      <w:r>
        <w:rPr>
          <w:rFonts w:cs="Arial" w:ascii="Arial" w:hAnsi="Arial"/>
          <w:spacing w:val="-1"/>
          <w:sz w:val="24"/>
          <w:szCs w:val="24"/>
        </w:rPr>
        <w:t>Ваня фотографировал их. Помоги ребятам посчи</w:t>
        <w:softHyphen/>
        <w:t xml:space="preserve">тать сфотографированных птиц (запиши в кружки или обозначь количество точками) и </w:t>
      </w:r>
      <w:r>
        <w:rPr>
          <w:rFonts w:cs="Arial" w:ascii="Arial" w:hAnsi="Arial"/>
          <w:sz w:val="24"/>
          <w:szCs w:val="24"/>
        </w:rPr>
        <w:t xml:space="preserve">назвать их. </w:t>
      </w:r>
      <w:r>
        <w:rPr>
          <w:rFonts w:cs="Arial" w:ascii="Arial" w:hAnsi="Arial"/>
          <w:i/>
          <w:iCs/>
          <w:sz w:val="24"/>
          <w:szCs w:val="24"/>
        </w:rPr>
        <w:t xml:space="preserve">(Ваня сфотографировал одного аиста, пять соловьев </w:t>
      </w:r>
      <w:r>
        <w:rPr>
          <w:rFonts w:cs="Arial" w:ascii="Arial" w:hAnsi="Arial"/>
          <w:sz w:val="24"/>
          <w:szCs w:val="24"/>
        </w:rPr>
        <w:t>и т.д.)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8391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6770" cy="2123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13" w:h="14833"/>
          <w:pgMar w:left="1502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4613" w:h="14833"/>
          <w:pgMar w:left="1440" w:right="19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Кто где живет?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научить детей образовывать притяжательные имена прилагательные и правильно согласовывать их с именами существительными.</w:t>
        <w:br/>
        <w:t>Нора (чья?) — лисья нора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ерлога (чья?) —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огово (чье?) —</w:t>
      </w:r>
    </w:p>
    <w:p>
      <w:pPr>
        <w:pStyle w:val="Style15"/>
        <w:spacing w:lineRule="auto" w:line="360"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упло (чье?) —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Игра «Кто внимательный?»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: научить детей правильно подбирать нужный предлог.</w:t>
        <w:br/>
        <w:t>Вставь нужный предлог, чтобы предложение было правильным.</w:t>
        <w:br/>
        <w:t>Дети учатся….школе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гуляют…школой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вышли….школы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идут…….школе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ети зашли…..школу.</w:t>
      </w:r>
    </w:p>
    <w:p>
      <w:pPr>
        <w:pStyle w:val="Normal"/>
        <w:shd w:fill="FFFFFF" w:val="clear"/>
        <w:spacing w:before="184" w:after="0"/>
        <w:ind w:left="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 xml:space="preserve">Игра «Скажи наоборот»: </w:t>
      </w:r>
      <w:r>
        <w:rPr>
          <w:rFonts w:cs="Arial" w:ascii="Arial" w:hAnsi="Arial"/>
          <w:spacing w:val="2"/>
          <w:sz w:val="24"/>
          <w:szCs w:val="24"/>
        </w:rPr>
        <w:t>Закончи предложения.</w:t>
      </w:r>
    </w:p>
    <w:p>
      <w:pPr>
        <w:sectPr>
          <w:type w:val="nextPage"/>
          <w:pgSz w:w="11906" w:h="16838"/>
          <w:pgMar w:left="978" w:right="2788" w:gutter="0" w:header="0" w:top="11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2" w:after="0"/>
        <w:ind w:right="-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ленький, 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margin">
                  <wp:posOffset>967740</wp:posOffset>
                </wp:positionH>
                <wp:positionV relativeFrom="paragraph">
                  <wp:posOffset>272415</wp:posOffset>
                </wp:positionV>
                <wp:extent cx="869315" cy="88709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20470" cy="88646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9" t="-40" r="-2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0470" cy="88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69.85pt;mso-wrap-distance-left:2pt;mso-wrap-distance-right:2pt;mso-wrap-distance-top:0pt;mso-wrap-distance-bottom:0pt;margin-top:21.45pt;mso-position-vertical-relative:text;margin-left:7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20470" cy="88646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9" t="-40" r="-2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0470" cy="88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8">
                <wp:simplePos x="0" y="0"/>
                <wp:positionH relativeFrom="margin">
                  <wp:posOffset>-956945</wp:posOffset>
                </wp:positionH>
                <wp:positionV relativeFrom="paragraph">
                  <wp:posOffset>437515</wp:posOffset>
                </wp:positionV>
                <wp:extent cx="869315" cy="62611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7570" cy="62611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1" t="-57" r="-41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7570" cy="62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49.3pt;mso-wrap-distance-left:2pt;mso-wrap-distance-right:2pt;mso-wrap-distance-top:0pt;mso-wrap-distance-bottom:0pt;margin-top:34.45pt;mso-position-vertical-relative:text;margin-left:-75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7570" cy="62611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1" t="-57" r="-41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7570" cy="62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905" w:right="66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24" w:after="0"/>
        <w:ind w:right="-38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хвост короткий, а у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0">
                <wp:simplePos x="0" y="0"/>
                <wp:positionH relativeFrom="page">
                  <wp:posOffset>4204970</wp:posOffset>
                </wp:positionH>
                <wp:positionV relativeFrom="paragraph">
                  <wp:posOffset>250190</wp:posOffset>
                </wp:positionV>
                <wp:extent cx="1287780" cy="98298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98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4935" cy="98298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" t="-36" r="-2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4935" cy="982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77.4pt;mso-wrap-distance-left:2pt;mso-wrap-distance-right:2pt;mso-wrap-distance-top:0pt;mso-wrap-distance-bottom:0pt;margin-top:19.7pt;mso-position-vertical-relative:text;margin-left:33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4935" cy="98298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36" r="-2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4935" cy="982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2">
                <wp:simplePos x="0" y="0"/>
                <wp:positionH relativeFrom="margin">
                  <wp:posOffset>-1055370</wp:posOffset>
                </wp:positionH>
                <wp:positionV relativeFrom="paragraph">
                  <wp:posOffset>407670</wp:posOffset>
                </wp:positionV>
                <wp:extent cx="1006475" cy="759460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75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05840" cy="758825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47" r="-3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758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5pt;height:59.8pt;mso-wrap-distance-left:2pt;mso-wrap-distance-right:2pt;mso-wrap-distance-top:0pt;mso-wrap-distance-bottom:0pt;margin-top:32.1pt;mso-position-vertical-relative:text;margin-left:-8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05840" cy="758825"/>
                            <wp:effectExtent l="0" t="0" r="0" b="0"/>
                            <wp:docPr id="1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6" t="-47" r="-3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758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319" w:right="5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1" w:after="0"/>
        <w:ind w:right="-124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тяжелый, а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4">
                <wp:simplePos x="0" y="0"/>
                <wp:positionH relativeFrom="margin">
                  <wp:posOffset>-1535430</wp:posOffset>
                </wp:positionH>
                <wp:positionV relativeFrom="paragraph">
                  <wp:posOffset>215265</wp:posOffset>
                </wp:positionV>
                <wp:extent cx="712470" cy="718185"/>
                <wp:effectExtent l="0" t="0" r="0" b="0"/>
                <wp:wrapTopAndBottom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76375" cy="71755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4" t="-50" r="-2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71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6.55pt;mso-wrap-distance-left:2pt;mso-wrap-distance-right:2pt;mso-wrap-distance-top:0pt;mso-wrap-distance-bottom:0pt;margin-top:16.95pt;mso-position-vertical-relative:text;margin-left:-120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76375" cy="71755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4" t="-50" r="-24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6375" cy="71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16">
                <wp:simplePos x="0" y="0"/>
                <wp:positionH relativeFrom="page">
                  <wp:posOffset>3957320</wp:posOffset>
                </wp:positionH>
                <wp:positionV relativeFrom="paragraph">
                  <wp:posOffset>229870</wp:posOffset>
                </wp:positionV>
                <wp:extent cx="712470" cy="685800"/>
                <wp:effectExtent l="0" t="0" r="0" b="0"/>
                <wp:wrapSquare wrapText="largest"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37260" cy="6858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52" r="-3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685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54pt;mso-wrap-distance-left:2pt;mso-wrap-distance-right:2pt;mso-wrap-distance-top:0pt;mso-wrap-distance-bottom:0pt;margin-top:18.1pt;mso-position-vertical-relative:text;margin-left:31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37260" cy="6858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8" t="-52" r="-3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685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11" w:after="0"/>
        <w:ind w:right="-124" w:hanging="0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Normal"/>
        <w:spacing w:lineRule="auto" w:line="360"/>
        <w:ind w:left="-3198" w:right="-5350" w:hanging="0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 xml:space="preserve">В статье использованы материалы книг: </w:t>
      </w:r>
    </w:p>
    <w:p>
      <w:pPr>
        <w:pStyle w:val="Normal"/>
        <w:spacing w:lineRule="auto" w:line="360"/>
        <w:ind w:left="-3198" w:right="-5350" w:hanging="0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>Теремкова Н.Э. Логопедические домашние задания для детей 5 – 7 лет с ОНР. Альбом 2, 3</w:t>
      </w:r>
    </w:p>
    <w:p>
      <w:pPr>
        <w:pStyle w:val="Normal"/>
        <w:spacing w:lineRule="auto" w:line="360"/>
        <w:ind w:left="-3198" w:right="-5350" w:hanging="0"/>
        <w:rPr>
          <w:rFonts w:ascii="Arial" w:hAnsi="Arial" w:cs="Arial"/>
          <w:i/>
          <w:i/>
          <w:color w:val="0000FF"/>
          <w:sz w:val="24"/>
          <w:szCs w:val="24"/>
        </w:rPr>
      </w:pPr>
      <w:r>
        <w:rPr>
          <w:rFonts w:cs="Arial" w:ascii="Arial" w:hAnsi="Arial"/>
          <w:i/>
          <w:color w:val="0000FF"/>
          <w:sz w:val="24"/>
          <w:szCs w:val="24"/>
        </w:rPr>
        <w:t>Русланова Н.С. Дидактический материал для развития лексико-грамматических категорий у детей 5-7 лет. Птицы.</w:t>
      </w:r>
    </w:p>
    <w:p>
      <w:pPr>
        <w:sectPr>
          <w:type w:val="nextPage"/>
          <w:pgSz w:w="11906" w:h="16838"/>
          <w:pgMar w:left="4808" w:right="5977" w:gutter="0" w:header="0" w:top="1440" w:footer="0" w:bottom="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1" w:right="851" w:gutter="227" w:header="0" w:top="119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8:53:00Z</dcterms:created>
  <dc:creator>Terra</dc:creator>
  <dc:description/>
  <cp:keywords/>
  <dc:language>en-US</dc:language>
  <cp:lastModifiedBy>Болонина</cp:lastModifiedBy>
  <dcterms:modified xsi:type="dcterms:W3CDTF">2010-04-16T05:20:00Z</dcterms:modified>
  <cp:revision>15</cp:revision>
  <dc:subject/>
  <dc:title/>
</cp:coreProperties>
</file>