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9170" cy="42367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902" t="12127" r="15230" b="99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9258300" cy="5486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09" t="12085" r="15357" b="11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228600</wp:posOffset>
            </wp:positionV>
            <wp:extent cx="9486900" cy="58293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392" t="18255" r="15100" b="8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9601200" cy="631571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742" t="11310" r="14716" b="10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31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3340</wp:posOffset>
            </wp:positionV>
            <wp:extent cx="8229600" cy="58356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606" t="10446" r="17028" b="11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40640</wp:posOffset>
            </wp:positionV>
            <wp:extent cx="9258300" cy="580580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606" t="11060" r="15168" b="11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580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13:00Z</dcterms:created>
  <dc:creator>Bob</dc:creator>
  <dc:description/>
  <cp:keywords/>
  <dc:language>en-US</dc:language>
  <cp:lastModifiedBy>Bob</cp:lastModifiedBy>
  <dcterms:modified xsi:type="dcterms:W3CDTF">2010-03-24T14:08:00Z</dcterms:modified>
  <cp:revision>11</cp:revision>
  <dc:subject/>
  <dc:title/>
</cp:coreProperties>
</file>