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ДИДАКТИЧЕСКИЕ ПОСОБИЯ ДЛЯ РАЗВИТИЯ ВЫСШИХ ПСИХИЧЕСКИХ ФУНКЦИЙ ДЕТЕЙ ДОШКОЛЬНОГО И МЛАДШЕГО ШКОЛЬНОГО ВОЗРАСТОВ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FF"/>
        </w:rPr>
      </w:pPr>
      <w:r>
        <w:rPr>
          <w:rFonts w:cs="Arial" w:ascii="Arial" w:hAnsi="Arial"/>
          <w:b/>
          <w:bCs/>
          <w:i/>
          <w:iCs/>
          <w:color w:val="0000FF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иагностический коврик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дачи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Развитие зрительного восприятия (восприятие цвета, формы, величины, пространства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Закрепление навыков порядкового и количественного счёт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Развитие ориентировки в пространстве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Размер коврика 25х 25см, изготовлен из драпа, разделён на 9 равных ячеек. В каждой ячейке геометрическая фигура: круг, квадрат, ромб, прямоугольник, треугольник маленький, треугольник большой, овал, шестиугольник, трапеция. Варианты могут быть разные. В центр клетки пришиты половинки липучек разного цвета. Ребёнок находит фигуру, озвучивает цвет, форму, размер, местоположение. На каждую фигуру нашивается вторая половина липучки.  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764280" cy="2677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Игровой коврик «Крестики – нолики»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Коврик </w:t>
      </w:r>
      <w:r>
        <w:rPr>
          <w:rFonts w:cs="Arial" w:ascii="Arial" w:hAnsi="Arial"/>
        </w:rPr>
        <w:t>предназначен для детей 3 – 8 лет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чи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Развитие навыков анализа и синтеза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.Формирование представлений о пространственных отношениях между предметами окружающей действительности, устанавливать логические связи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Формирование представлений о карте – пути и карте – обозрении, умения следовать правилам.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т коврик изготовлен по такому же принципу, что и диагностический. Играют 2 человека, каждый из которых пытается собрать ряд своих фигур по горизонтали, вертикали или диагонали. Фигур изготавливается на одну больше, чем клеток поля, в данном случае 10. Возможен вариант из 16 клеток, что способствует развитию логического мышления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434205" cy="3325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Игра «Спрячь мышку»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Игра предназначена для детей 2 – 7 лет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Задачи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1.Формирование представлений о пространственных отношениях между предметами окружающей действительности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2.Развитие умения видеть изменения в пространственных отношениях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Развитие навыков ориентировки на полисенсорной основе с помощью вспомогательных средств (звук, предметный ориентир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оврик размером 20 х 20 см. изготовлен из плотной ткани. Представляет собой 4 квадрата с основными цветами. Из кусочков ткани изготавливаются игрушки аналогичных цветов. Для детей младше 4-х лет можно брать основные цвета, для дошкольников старшего возраста можно предложить ткань с нечётко дифференцированными цветами. В игру могут играть от 1 до 3 – 4-х человек. Задача ребят –  найти каждой мышке свой домик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447540" cy="3345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334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>Кроме развивающего эффекта,  у предложенных игр много других достоинств: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Безопасны для детей (поэтому мышки без глаз – бусинок)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Компактные (помещаются в женскую сумочку)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Просты и недороги в изготовлении (кусочки ткани найти легко)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Не требуют специального ухода (стирка, глажка).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Экологически чистые, мягкие, приятные на ощупь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</w:rPr>
        <w:t xml:space="preserve">5.Не теряются (наличие липучек). 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6.Яркие, вызывают радостный отклик у детей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rFonts w:cs="Arial" w:ascii="Arial" w:hAnsi="Arial"/>
          <w:i/>
          <w:iCs/>
          <w:color w:val="0000FF"/>
        </w:rPr>
        <w:t>С.М. Чухвичёва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  <w:t xml:space="preserve">МСКОУ школа – интернат «Перспектива» г.о. Новокуйбышевск, 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  <w:t>учитель – дефектолог</w:t>
      </w:r>
    </w:p>
    <w:p>
      <w:pPr>
        <w:pStyle w:val="Normal"/>
        <w:spacing w:lineRule="auto" w:line="360"/>
        <w:ind w:firstLine="720"/>
        <w:rPr>
          <w:rFonts w:ascii="Arial" w:hAnsi="Arial" w:cs="Arial"/>
          <w:i/>
          <w:i/>
          <w:iCs/>
          <w:color w:val="0000FF"/>
        </w:rPr>
      </w:pPr>
      <w:r>
        <w:rPr>
          <w:rFonts w:cs="Arial" w:ascii="Arial" w:hAnsi="Arial"/>
          <w:i/>
          <w:iCs/>
          <w:color w:val="0000FF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28:00Z</dcterms:created>
  <dc:creator>user</dc:creator>
  <dc:description/>
  <cp:keywords/>
  <dc:language>en-US</dc:language>
  <cp:lastModifiedBy>Болонина</cp:lastModifiedBy>
  <dcterms:modified xsi:type="dcterms:W3CDTF">2010-04-16T05:42:00Z</dcterms:modified>
  <cp:revision>23</cp:revision>
  <dc:subject/>
  <dc:title/>
</cp:coreProperties>
</file>