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0945" cy="38481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63" t="15269" r="7470" b="1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00160" cy="6408420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111" t="13379" r="3257" b="1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0160" cy="640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753475" cy="6118860"/>
            <wp:effectExtent l="0" t="0" r="0" b="0"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137" t="17154" r="3086" b="10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3475" cy="611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-308610</wp:posOffset>
            </wp:positionV>
            <wp:extent cx="9144000" cy="610108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898" t="18604" r="2722" b="11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10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9601200" cy="64008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204" t="20678" r="2471" b="87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258300" cy="6578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016" t="18354" r="2841" b="7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57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42900</wp:posOffset>
            </wp:positionH>
            <wp:positionV relativeFrom="paragraph">
              <wp:posOffset>635</wp:posOffset>
            </wp:positionV>
            <wp:extent cx="9715500" cy="660082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647" t="10729" r="2528" b="17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-162560</wp:posOffset>
            </wp:positionV>
            <wp:extent cx="9144000" cy="615442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647" t="13479" r="2049" b="15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15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8572500" cy="5301615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647" t="17834" r="2049" b="9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530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30:00Z</dcterms:created>
  <dc:creator>Bob</dc:creator>
  <dc:description/>
  <cp:keywords/>
  <dc:language>en-US</dc:language>
  <cp:lastModifiedBy>Bob</cp:lastModifiedBy>
  <dcterms:modified xsi:type="dcterms:W3CDTF">2010-03-24T13:50:00Z</dcterms:modified>
  <cp:revision>16</cp:revision>
  <dc:subject/>
  <dc:title/>
</cp:coreProperties>
</file>