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  <w:t>Рекомендуемая литература: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54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4"/>
        <w:gridCol w:w="5722"/>
      </w:tblGrid>
      <w:tr>
        <w:trPr/>
        <w:tc>
          <w:tcPr>
            <w:tcW w:w="44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br/>
            </w:r>
            <w:r>
              <w:rPr/>
              <w:drawing>
                <wp:inline distT="0" distB="0" distL="0" distR="0">
                  <wp:extent cx="2089785" cy="290449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785" cy="290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br/>
            </w:r>
            <w:r>
              <w:rPr>
                <w:rFonts w:cs="Verdana" w:ascii="Verdana" w:hAnsi="Verdana"/>
                <w:sz w:val="16"/>
                <w:szCs w:val="16"/>
              </w:rPr>
              <w:br/>
              <w:t> </w:t>
            </w:r>
            <w:r>
              <w:rPr>
                <w:rFonts w:cs="Arial" w:ascii="Arial" w:hAnsi="Arial"/>
                <w:b/>
              </w:rPr>
              <w:t>Максаков А.И. «Правильно ли говорит ваш ребенок». Издательство: Просвещение 1988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пособии даются упражнения, иллюстративный материал для работы с детьми дошкольного возраста по формированию правильного произношения. Книга предназначена для воспитателей и родителей.</w:t>
            </w:r>
          </w:p>
          <w:p>
            <w:pPr>
              <w:pStyle w:val="Normal"/>
              <w:tabs>
                <w:tab w:val="clear" w:pos="708"/>
                <w:tab w:val="left" w:pos="149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Tahoma" w:ascii="Tahoma" w:hAnsi="Tahoma"/>
                <w:color w:val="0000FF"/>
                <w:sz w:val="34"/>
                <w:szCs w:val="34"/>
              </w:rPr>
              <w:drawing>
                <wp:inline distT="0" distB="0" distL="0" distR="0">
                  <wp:extent cx="2095500" cy="3133725"/>
                  <wp:effectExtent l="0" t="0" r="0" b="0"/>
                  <wp:docPr id="2" name="Image5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313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hyperlink r:id="rId5">
              <w:r>
                <w:rPr>
                  <w:rStyle w:val="InternetLink"/>
                  <w:rFonts w:cs="Arial" w:ascii="Arial" w:hAnsi="Arial"/>
                  <w:b/>
                  <w:color w:val="000000"/>
                  <w:u w:val="none"/>
                </w:rPr>
                <w:t>Мишина Галина</w:t>
              </w:r>
            </w:hyperlink>
            <w:r>
              <w:rPr>
                <w:rFonts w:cs="Arial" w:ascii="Arial" w:hAnsi="Arial"/>
                <w:b/>
              </w:rPr>
              <w:t xml:space="preserve">; </w:t>
            </w:r>
            <w:hyperlink r:id="rId6">
              <w:r>
                <w:rPr>
                  <w:rStyle w:val="InternetLink"/>
                  <w:rFonts w:cs="Arial" w:ascii="Arial" w:hAnsi="Arial"/>
                  <w:b/>
                  <w:color w:val="000000"/>
                  <w:u w:val="none"/>
                </w:rPr>
                <w:t>Орлова Анжела</w:t>
              </w:r>
            </w:hyperlink>
            <w:r>
              <w:rPr>
                <w:rFonts w:cs="Arial" w:ascii="Arial" w:hAnsi="Arial"/>
                <w:b/>
              </w:rPr>
              <w:t xml:space="preserve">; </w:t>
            </w:r>
            <w:hyperlink r:id="rId7">
              <w:r>
                <w:rPr>
                  <w:rStyle w:val="InternetLink"/>
                  <w:rFonts w:cs="Arial" w:ascii="Arial" w:hAnsi="Arial"/>
                  <w:b/>
                  <w:color w:val="000000"/>
                  <w:u w:val="none"/>
                </w:rPr>
                <w:t>Разенкова Юлия</w:t>
              </w:r>
            </w:hyperlink>
            <w:r>
              <w:rPr>
                <w:rFonts w:cs="Arial" w:ascii="Arial" w:hAnsi="Arial"/>
                <w:b/>
              </w:rPr>
              <w:t xml:space="preserve">; </w:t>
            </w:r>
            <w:hyperlink r:id="rId8">
              <w:r>
                <w:rPr>
                  <w:rStyle w:val="InternetLink"/>
                  <w:rFonts w:cs="Arial" w:ascii="Arial" w:hAnsi="Arial"/>
                  <w:b/>
                  <w:color w:val="000000"/>
                  <w:u w:val="none"/>
                </w:rPr>
                <w:t>Стребелева Елена</w:t>
              </w:r>
            </w:hyperlink>
            <w:r>
              <w:rPr>
                <w:rFonts w:cs="Arial" w:ascii="Arial" w:hAnsi="Arial"/>
                <w:b/>
              </w:rPr>
              <w:t xml:space="preserve">; </w:t>
            </w:r>
            <w:hyperlink r:id="rId9">
              <w:r>
                <w:rPr>
                  <w:rStyle w:val="InternetLink"/>
                  <w:rFonts w:cs="Arial" w:ascii="Arial" w:hAnsi="Arial"/>
                  <w:b/>
                  <w:color w:val="000000"/>
                  <w:u w:val="none"/>
                </w:rPr>
                <w:t>Шматко Наталия</w:t>
              </w:r>
            </w:hyperlink>
            <w:r>
              <w:rPr>
                <w:rFonts w:cs="Arial" w:ascii="Arial" w:hAnsi="Arial"/>
                <w:b/>
              </w:rPr>
              <w:t xml:space="preserve"> «Психолого-педагогическая диагностика развития детей». Издательство: Просвещение, 2004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обие создано на основе современного подхода к диагностике психического развития детей раннего и дошкольного возраста. Оно включает описание методик, направленных на выявление уровня познавательного и речевого развития, обследование слуха детей разных возрастных категорий. Предназначено специалистам психолого-медико-педагогических консультаций, дефектологии, психологам, логопедам дошкольных образовательных учреждений. Может быть полезно студентам дошкольных, психологических и дефектологических факультетов педагогических институтов, а также родителям. Методическое пособие издается в комплекте с наглядным материалом для обследования детей. С приложением альбома "Наглядный материал для обследования детей". 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 Cyr,Arial,Verdana;Times New Roman" w:ascii="Arial Cyr,Arial,Verdana;Times New Roman" w:hAnsi="Arial Cyr,Arial,Verdana;Times New Roman"/>
                <w:color w:val="333333"/>
                <w:sz w:val="28"/>
                <w:szCs w:val="28"/>
              </w:rPr>
              <w:drawing>
                <wp:inline distT="0" distB="0" distL="0" distR="0">
                  <wp:extent cx="1494790" cy="228473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29" r="-4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/>
          </w:tcPr>
          <w:p>
            <w:pPr>
              <w:pStyle w:val="Style14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дик О.С. «Развитие речи у детей 6-7 лет в свободной деятельности»</w:t>
            </w:r>
          </w:p>
          <w:p>
            <w:pPr>
              <w:pStyle w:val="Style14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здательство: Сфера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обие предлагает примерный вариант планирования работы по развитию речи детей старшего дошкольного возраста в свободное от занятий время. Состоит пособие из четырех разделов: "Воспитание звуковой культуры речи", "Формирование грамматического строя речи", "Развитие словаря", "Развитие связной речи и творческого мышления". К каждому разделу прилагается содержание дидактических игр и упражнений, способствующих закреплению приобретенных знаний, умений. В приложении предлагаются примерные комплексы дыхательной, пальчиковой гимнастик; артикуляционные и психогимнастические упражнения, физкультминутки, народные игры; стихотворения, загадки, пословицы и поговорки; консультация для педагогов (родителей) "Об умении слушать и говорить"; сценарии развлечений. Пособие составлено в соответствии с особенностями развития речи детей раннего и дошкольного возраста.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line">
                    <wp:posOffset>-205105</wp:posOffset>
                  </wp:positionV>
                  <wp:extent cx="2857500" cy="2857500"/>
                  <wp:effectExtent l="0" t="0" r="0" b="0"/>
                  <wp:wrapSquare wrapText="bothSides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22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Диск "Занимательные уроки для подготовки к школе" содержит </w:t>
            </w:r>
            <w:r>
              <w:rPr>
                <w:rFonts w:cs="Arial" w:ascii="Arial" w:hAnsi="Arial"/>
                <w:b/>
                <w:bCs/>
              </w:rPr>
              <w:t>75</w:t>
            </w:r>
            <w:r>
              <w:rPr>
                <w:rFonts w:cs="Arial" w:ascii="Arial" w:hAnsi="Arial"/>
              </w:rPr>
              <w:t xml:space="preserve"> оригинальных компьютерных </w:t>
            </w:r>
            <w:r>
              <w:rPr>
                <w:rFonts w:cs="Arial" w:ascii="Arial" w:hAnsi="Arial"/>
                <w:b/>
                <w:bCs/>
              </w:rPr>
              <w:t>заданий</w:t>
            </w:r>
            <w:r>
              <w:rPr>
                <w:rFonts w:cs="Arial" w:ascii="Arial" w:hAnsi="Arial"/>
              </w:rPr>
              <w:t xml:space="preserve">, рассчитанных на детей старшего дошкольного возраста. Задания разбиты на </w:t>
            </w:r>
            <w:r>
              <w:rPr>
                <w:rFonts w:cs="Arial" w:ascii="Arial" w:hAnsi="Arial"/>
                <w:b/>
                <w:bCs/>
              </w:rPr>
              <w:t>25 уроков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color w:val="000000"/>
              </w:rPr>
              <w:t xml:space="preserve"> привязанных к недельному расписанию. При разработке диска использовались методические рекомендации по дошкольному образованию Государственного Научно-Методического Центра Министерства Образования РФ. </w:t>
              <w:br/>
              <w:t>Всё обучение проводится в увлекательной, игровой форме. Каждый урок обязательно содержит одно упражнение на развитие логико-математических способностей и обучение счету, и одно упражнение на обучение чтению. Также задания диска развивают мышление (логическое, пространственное, наглядно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</w:rPr>
              <w:t>образное), внимание, память, школьные навык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  <w:br/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drawing>
                <wp:inline distT="0" distB="0" distL="0" distR="0">
                  <wp:extent cx="1903730" cy="2504440"/>
                  <wp:effectExtent l="0" t="0" r="0" b="0"/>
                  <wp:docPr id="5" name="ctl04_imgCov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tl04_imgCov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>
                <w:rFonts w:cs="Arial" w:ascii="Arial" w:hAnsi="Arial"/>
                <w:b/>
              </w:rPr>
              <w:t>Гаврина С.Е., Кутявина Н.Л., Топоркова И.Г., Щербинана С.В. «Большая энциклопедия подготовки к школе»  Издательство: Академия Развития, 2009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пособии представлены игровые упражнения, способствующие развитию мелкой моторики руки, памяти, внимания, воображения и логического мышления. Ребенок научится обобщать, классифицировать, сравнивать, считать в пределах 100, читать и писать. Для родителей, воспитателей детских садов, педагогов частных школ, лицеев и центров по подготовке детей к школе, учителей первых классов общеобразовательных школ, воспитателей групп продленного дня.</w:t>
              <w:br/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drawing>
                <wp:inline distT="0" distB="0" distL="0" distR="0">
                  <wp:extent cx="1903730" cy="24384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врина С.Е., Кутявина Н.Л., Топоркова И.Г., Щербинана С.В. «Большая книга развивающих заданий» Издательство: Академии развития, 2006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ак правильно подготовить ребенка к школьному обучению? Что он должен знать при поступлении в школу? Большая книга развивающих заданий для старших дошкольников даст ответы на многие вопросы и поможет сформировать у ребенка необходимые умения и навыки.</w:t>
              <w:br/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jc w:val="cente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drawing>
                <wp:inline distT="0" distB="0" distL="0" distR="0">
                  <wp:extent cx="1903730" cy="24384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22" w:type="dxa"/>
            <w:tcBorders/>
          </w:tcPr>
          <w:p>
            <w:pPr>
              <w:pStyle w:val="Normal"/>
              <w:spacing w:lineRule="auto" w:line="360" w:before="0" w:after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аврина С.Е., Кутявина Н.Л., Топоркова И.Г., Щербинина С.В. «Готов ли ваш ребенок к школе?». Издательство: Росмэн, 2002</w:t>
            </w:r>
          </w:p>
          <w:p>
            <w:pPr>
              <w:pStyle w:val="Normal"/>
              <w:spacing w:lineRule="auto" w:line="360" w:before="0" w:after="24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Книга представляет собой сборник тестов, которые часто используются при тестировании детей перед поступлением в школу. С помощью этих тестов родители смогут проверить, готов ли их ребенок к овладению письмом, хорошо ли он читает, достаточно ли развиты у него математические представления, память, внимание, мышление, речь и воображение. Книга также поможет родителям определить объем знаний ребенка об окружающем мире и широту общей эрудиции дошкольника</w:t>
            </w:r>
            <w:r>
              <w:rPr>
                <w:rFonts w:cs="Times" w:ascii="Times" w:hAnsi="Times"/>
                <w:color w:val="000000"/>
                <w:sz w:val="20"/>
                <w:szCs w:val="20"/>
              </w:rPr>
              <w:t>.</w:t>
              <w:br/>
            </w:r>
            <w:r>
              <w:rPr>
                <w:rFonts w:cs="Arial" w:ascii="Arial" w:hAnsi="Arial"/>
              </w:rPr>
              <w:t>.</w:t>
              <w:br/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180" w:leader="none"/>
        </w:tabs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ab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altName w:val="Arial"/>
    <w:charset w:val="00"/>
    <w:family w:val="swiss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b/>
      <w:bCs/>
      <w:vanish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CC0000"/>
      <w:u w:val="single"/>
    </w:rPr>
  </w:style>
  <w:style w:type="character" w:styleId="Picstickactive1">
    <w:name w:val="pic_stick_active1"/>
    <w:basedOn w:val="Style13"/>
    <w:qFormat/>
    <w:rPr>
      <w:color w:val="666666"/>
      <w:sz w:val="16"/>
      <w:szCs w:val="16"/>
      <w:bdr w:val="single" w:sz="6" w:space="0" w:color="CD853F"/>
      <w:shd w:fill="FFF3C6" w:val="clear"/>
    </w:rPr>
  </w:style>
  <w:style w:type="character" w:styleId="StrongEmphasis">
    <w:name w:val="Strong"/>
    <w:basedOn w:val="Style13"/>
    <w:qFormat/>
    <w:rPr>
      <w:b/>
      <w:bCs/>
    </w:rPr>
  </w:style>
  <w:style w:type="character" w:styleId="Annotation1">
    <w:name w:val="annotation1"/>
    <w:basedOn w:val="Style13"/>
    <w:qFormat/>
    <w:rPr>
      <w:rFonts w:ascii="Verdana" w:hAnsi="Verdana" w:cs="Verdana"/>
      <w:b w:val="false"/>
      <w:bCs w:val="false"/>
      <w:strike w:val="false"/>
      <w:dstrike w:val="false"/>
      <w:color w:val="08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/>
  </w:style>
  <w:style w:type="paragraph" w:styleId="Bkmisc">
    <w:name w:val="bk_misc"/>
    <w:basedOn w:val="Normal"/>
    <w:qFormat/>
    <w:pPr>
      <w:spacing w:before="75" w:after="0"/>
      <w:ind w:left="375" w:hanging="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xxlbook.ru/imgh218841.png" TargetMode="External"/><Relationship Id="rId5" Type="http://schemas.openxmlformats.org/officeDocument/2006/relationships/hyperlink" Target="http://xxlbook.ru/tags.aspx?author=&#1052;&#1080;&#1096;&#1080;&#1085;&#1072;+&#1043;&#1072;&#1083;&#1080;&#1085;&#1072;" TargetMode="External"/><Relationship Id="rId6" Type="http://schemas.openxmlformats.org/officeDocument/2006/relationships/hyperlink" Target="http://xxlbook.ru/tags.aspx?author=&#1054;&#1088;&#1083;&#1086;&#1074;&#1072;+&#1040;&#1085;&#1078;&#1077;&#1083;&#1072;" TargetMode="External"/><Relationship Id="rId7" Type="http://schemas.openxmlformats.org/officeDocument/2006/relationships/hyperlink" Target="http://xxlbook.ru/tags.aspx?author=&#1056;&#1072;&#1079;&#1077;&#1085;&#1082;&#1086;&#1074;&#1072;+&#1070;&#1083;&#1080;&#1103;" TargetMode="External"/><Relationship Id="rId8" Type="http://schemas.openxmlformats.org/officeDocument/2006/relationships/hyperlink" Target="http://xxlbook.ru/tags.aspx?author=&#1057;&#1090;&#1088;&#1077;&#1073;&#1077;&#1083;&#1077;&#1074;&#1072;+&#1045;&#1083;&#1077;&#1085;&#1072;" TargetMode="External"/><Relationship Id="rId9" Type="http://schemas.openxmlformats.org/officeDocument/2006/relationships/hyperlink" Target="http://xxlbook.ru/tags.aspx?author=&#1064;&#1084;&#1072;&#1090;&#1082;&#1086;+&#1053;&#1072;&#1090;&#1072;&#1083;&#1080;&#1103;" TargetMode="External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9:25:00Z</dcterms:created>
  <dc:creator>SPS</dc:creator>
  <dc:description/>
  <cp:keywords/>
  <dc:language>en-US</dc:language>
  <cp:lastModifiedBy>Admin</cp:lastModifiedBy>
  <dcterms:modified xsi:type="dcterms:W3CDTF">2010-04-15T18:56:00Z</dcterms:modified>
  <cp:revision>51</cp:revision>
  <dc:subject/>
  <dc:title/>
</cp:coreProperties>
</file>