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188710" cy="129095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План проведения  консультаций  и мероприятий для родителей</w:t>
      </w:r>
    </w:p>
    <w:p>
      <w:pPr>
        <w:pStyle w:val="Heading3"/>
        <w:spacing w:lineRule="auto" w:line="360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>специалистами ТАСО «Ресурсного центра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</w:t>
      </w:r>
      <w:r>
        <w:rPr>
          <w:rFonts w:cs="Arial" w:ascii="Arial" w:hAnsi="Arial"/>
          <w:b/>
          <w:color w:val="0000FF"/>
        </w:rPr>
        <w:t>в 2010 году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92"/>
        <w:gridCol w:w="28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оки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ве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ветстве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сультирование  родителей по вопросам обучения и воспитания детей с ограниченными возможностями здоровья на базе ТАС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аждую среду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января по июн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 сентября по дека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льянова Ю.А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угинова Е.А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онина В.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рёмина И. 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сультирование родителей детей с ограниченными возможностями здоровья МОУ ООШ  № 13, 15,20, МОУ  Журавлевская ООШ на базе ОУ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по результатам обсле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ай-Июнь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рёмина И. 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Дугинова Е.А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онина В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сультирование родителей детей с ограниченными возможностями здоровья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 базе ОУ м. р. Волжский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 Журавлевская СОШ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 ОУ Подъём-Михайловская СОШ «ОЦ»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 Спиридоновская СОШ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У Смышляевская СОШ №1 «ОЦ»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ОУ №12,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ОУ №13,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№23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№26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№29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№36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.0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.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5.02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03.03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1.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.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3.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7.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ёмина И. А.</w:t>
            </w:r>
          </w:p>
        </w:tc>
      </w:tr>
      <w:tr>
        <w:trPr>
          <w:trHeight w:val="50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дение мастер-классов  для  родителей  ДОУ, воспитывающих детей с ОВЗ:</w:t>
            </w:r>
          </w:p>
          <w:p>
            <w:pPr>
              <w:pStyle w:val="TextBody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 xml:space="preserve">«Методы и приемы развития ВПФ у детей с ОВЗ в домашних условиях» </w:t>
            </w:r>
          </w:p>
          <w:p>
            <w:pPr>
              <w:pStyle w:val="TextBody"/>
              <w:spacing w:lineRule="auto" w:line="360"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на базе ОУ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м. р. Волжский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ОУ №12,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ДОУ №13,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№23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№26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№29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ДОУ №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1.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7.04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0.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3.10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7.1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0.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ремина И.А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2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8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9T05:44:00Z</dcterms:created>
  <dc:creator>11</dc:creator>
  <dc:description/>
  <cp:keywords/>
  <dc:language>en-US</dc:language>
  <cp:lastModifiedBy>Eremina</cp:lastModifiedBy>
  <dcterms:modified xsi:type="dcterms:W3CDTF">2010-04-16T05:04:00Z</dcterms:modified>
  <cp:revision>61</cp:revision>
  <dc:subject/>
  <dc:title/>
</cp:coreProperties>
</file>