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Как приобщить ребенка к чтению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6695</wp:posOffset>
            </wp:positionH>
            <wp:positionV relativeFrom="paragraph">
              <wp:posOffset>194310</wp:posOffset>
            </wp:positionV>
            <wp:extent cx="2210435" cy="19392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Советы детского писателя В. Левин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</w:rPr>
        <w:t>Начинайте читать малышу, когда он еще не умеет разговаривать. А когда станет читать сам, сохраняйте ритуал «чтения после обеда» или «на ночь». Читайте с ребенком вслух, по ролям, по очеред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оспользуйтесь психологическим принципом «неоконченного действия»: читая вслух, остановитесь на самом интересном месте («Ах, прости, я должен уйти, мы остановились вот тут») и оставьте ребенка наедине с книгой… А через некоторое время спросите: «Расскажи, что там было дальше, мне это очень интересно!»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Читайте сами «про себя» у него на глазах. Ваш малыш должен видеть, что вам это нравитс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миритесь с тем, что ребенок будет читать книги одной серии или комиксы. Предложите ему самому сочинить истории в картинках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ишите его на какой-нибудь журнал: о футболе, конном спорте – о том, что ему больше по душе. Журнал выглядит менее внушительно, чем книг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</w:rPr>
        <w:t>Спросите у его друзей, что они читают. Наступает возраст, когда мнение приятелей значит больше, чем советы родителе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буйте  разные жанры: юмор, детективы, фантастику, сентиментальные истории… Может быть, ваш ребенок еще не нашел то, что ему по вкусу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стройте небольшую библиотечку прямо в его комнат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пишите его в детскую библиотеку. Библиотекари помогут сделать выбор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ите вместе в книжный магазин тогда, когда там не очень много людей. Если ребенок выберет книгу, которая вас почему-либо не устроит, идите на компромисс: мы купим ее, и ты сам будешь читать, а вместе почитаем то, что нравится и мн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икогда не заставляйте дочитывать книгу, над которой он скучает. Не задавайте вопросы для контроля: что ты понял? Чем тебе понравилось?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right"/>
        <w:rPr>
          <w:rFonts w:ascii="Arial" w:hAnsi="Arial" w:cs="Arial"/>
          <w:i/>
          <w:i/>
          <w:color w:val="3366FF"/>
        </w:rPr>
      </w:pPr>
      <w:r>
        <w:rPr>
          <w:rFonts w:cs="Arial" w:ascii="Arial" w:hAnsi="Arial"/>
          <w:i/>
          <w:color w:val="3366FF"/>
        </w:rPr>
        <w:t>Волков Б. С., Волкова Н. В. Готовим ребенка к школе. – СПб., 2009. – 192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1:32:00Z</dcterms:created>
  <dc:creator>Lobina</dc:creator>
  <dc:description/>
  <cp:keywords/>
  <dc:language>en-US</dc:language>
  <cp:lastModifiedBy>Lobina</cp:lastModifiedBy>
  <dcterms:modified xsi:type="dcterms:W3CDTF">2009-12-16T11:53:00Z</dcterms:modified>
  <cp:revision>3</cp:revision>
  <dc:subject/>
  <dc:title/>
</cp:coreProperties>
</file>