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Игра «Всё наоборот»</w:t>
      </w:r>
    </w:p>
    <w:p>
      <w:pPr>
        <w:pStyle w:val="Style15"/>
        <w:spacing w:lineRule="auto" w:line="360" w:before="0" w:after="0"/>
        <w:rPr/>
      </w:pPr>
      <w:r>
        <w:rPr>
          <w:rFonts w:cs="Arial" w:ascii="Arial" w:hAnsi="Arial"/>
        </w:rPr>
        <w:t xml:space="preserve">Игры подобного типа развивают воображение, активизируют мыслительную деятельность, экспериментирование, способствуют </w:t>
      </w:r>
      <w:r>
        <w:rPr>
          <w:rStyle w:val="Emphasis"/>
          <w:rFonts w:cs="Arial" w:ascii="Arial" w:hAnsi="Arial"/>
        </w:rPr>
        <w:t>развитию устной речи</w:t>
      </w:r>
      <w:r>
        <w:rPr>
          <w:rFonts w:cs="Arial" w:ascii="Arial" w:hAnsi="Arial"/>
        </w:rPr>
        <w:t>. Дело в том, что объединение противоположно заданных функций или свойств в одном предмете является ни чем иным как проблемной ситуацией, в основе которой всегда лежит противоречие. С противоречиями каждый из нас сталкивается практически каждый день, но не всегда мы можем и умеем принять правильное решение и от этого достаточно страдаем — ведь проблемы имеют свойство накапливаться и оказывать разрушительное действие на человеческий организм. С детьми дело обстоит несколько проще — они, в силу своей психологической природы, не боятся противоречий, так как не всегда видят, чувствуют их. С возрастом эта особенность проходит, но, однако, пользы от этого мало.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spacing w:lineRule="auto" w:line="360" w:before="0" w:after="0"/>
        <w:rPr/>
      </w:pPr>
      <w:r>
        <w:rPr>
          <w:rFonts w:cs="Arial" w:ascii="Arial" w:hAnsi="Arial"/>
          <w:u w:val="single"/>
        </w:rPr>
        <w:t>Научить ребенка разрешать противоречия</w:t>
      </w:r>
      <w:r>
        <w:rPr>
          <w:rFonts w:cs="Arial" w:ascii="Arial" w:hAnsi="Arial"/>
        </w:rPr>
        <w:t xml:space="preserve"> — </w:t>
      </w:r>
      <w:r>
        <w:rPr>
          <w:rStyle w:val="Emphasis"/>
          <w:rFonts w:cs="Arial" w:ascii="Arial" w:hAnsi="Arial"/>
        </w:rPr>
        <w:t>значит помочь ему стать творческой личностью, приучить не бояться трудностей, обогатить его жизненный и познавательный опыт</w:t>
      </w:r>
      <w:r>
        <w:rPr>
          <w:rFonts w:cs="Arial" w:ascii="Arial" w:hAnsi="Arial"/>
        </w:rPr>
        <w:t>. Суть противоречия состоит в том, что для решения не всегда имеются готовые образцы и, следовательно, необходимы некоторая смекалка, сообразительность, простор воображения для того, чтобы справиться с проблемной ситуацией. Издавна известно, что в творчестве нет канонов, норм и стандартов, поэтому ответы и действия ребенка ни в коем случае не могут оцениваться с точки зрения правильности и соответствия исходной заданности конечного результата. Каждая проблемная ситуация всегда по-своему уникальна, и ее разрешение происходит только на основе творческого преобразования собственного, индивидуально-неповторимого опыта.</w:t>
      </w:r>
    </w:p>
    <w:p>
      <w:pPr>
        <w:pStyle w:val="Style15"/>
        <w:spacing w:lineRule="auto" w:line="360" w:before="0" w:after="0"/>
        <w:rPr/>
      </w:pPr>
      <w:r>
        <w:rPr>
          <w:rStyle w:val="Emphasis"/>
          <w:rFonts w:cs="Arial" w:ascii="Arial" w:hAnsi="Arial"/>
        </w:rPr>
        <w:t>Развитие устной речи</w:t>
      </w:r>
      <w:r>
        <w:rPr>
          <w:rFonts w:cs="Arial" w:ascii="Arial" w:hAnsi="Arial"/>
        </w:rPr>
        <w:t xml:space="preserve">.   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eastAsia="Arial" w:cs="Arial" w:ascii="Arial" w:hAnsi="Arial"/>
        </w:rPr>
        <w:t xml:space="preserve"> </w:t>
      </w:r>
      <w:r>
        <w:rPr>
          <w:rStyle w:val="StrongEmphasis"/>
          <w:rFonts w:cs="Arial" w:ascii="Arial" w:hAnsi="Arial"/>
        </w:rPr>
        <w:t>«Антонимы»</w:t>
      </w:r>
      <w:r>
        <w:rPr>
          <w:rFonts w:cs="Arial" w:ascii="Arial" w:hAnsi="Arial"/>
        </w:rPr>
        <w:t xml:space="preserve"> 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Детям называют любое слово, а они говорят совершенно противоположное (мокрый — сухой, умный — глупый, жадный — щедрый, вязать — распускать, ходить — стоять и т. п.). </w:t>
      </w:r>
    </w:p>
    <w:p>
      <w:pPr>
        <w:pStyle w:val="Style15"/>
        <w:spacing w:lineRule="auto" w:line="360" w:before="0" w:after="0"/>
        <w:rPr/>
      </w:pPr>
      <w:r>
        <w:rPr>
          <w:rFonts w:cs="Arial" w:ascii="Arial" w:hAnsi="Arial"/>
        </w:rPr>
        <w:t xml:space="preserve">Задания и правила игры постепенно усложняются. Детям можно предложить определить не только противоположное заданному свойство, но и назвать предмет, имеющий это свойство. Например: карандаш (оставляет след) — резинка (стирает); ножницы (разъединяют) — клей (соединяет); стена (не пропускает свет) — окно (прозрачное); Гулливер (ходит большими шагами) — Мальчик-с-пальчик (маленькими шажочками); вода (мочит) — ветер (сушит); Буратино (веселый) — Пьеро (грустный), или Мальвина (послушная), или Тортилла (мудрая); Баба-Яга (злая) — Василиса (добрая); белая бумага — черная доска; гладкий лед — каменистая тропа; шумная толпа — тихая музыка; мягкая вата — твердый кирпич и т. д. 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Интересным бывает предложить детям не только подобрать антоним, но и аргументировать свой ответ (почему?) к таким словам, как мама, сын, собака, гром, праздник, дождь, ветер, страх, радуга, землетрясение и т. п.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Например, дождь наоборот. Может быть, это струи воды, бьющие снизу, из-под земли? От обычного дождя можно укрыться под зонтиком, плащом. А как укрыться от дождя наоборот? А может быть, это твердый дождь?</w:t>
      </w:r>
    </w:p>
    <w:p>
      <w:pPr>
        <w:pStyle w:val="Style15"/>
        <w:spacing w:lineRule="auto" w:line="360" w:before="0" w:after="0"/>
        <w:jc w:val="right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  <w:t xml:space="preserve">По материалам сайта: </w:t>
      </w:r>
      <w:hyperlink r:id="rId2">
        <w:r>
          <w:rPr>
            <w:rStyle w:val="InternetLink"/>
            <w:rFonts w:cs="Arial" w:ascii="Arial" w:hAnsi="Arial"/>
            <w:i/>
            <w:color w:val="0000FF"/>
          </w:rPr>
          <w:t>http://www.r-rech.ru</w:t>
        </w:r>
      </w:hyperlink>
    </w:p>
    <w:p>
      <w:pPr>
        <w:pStyle w:val="Style15"/>
        <w:spacing w:lineRule="auto" w:line="360" w:before="0" w:after="0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Verdana" w:ascii="Verdana" w:hAnsi="Verdana"/>
          <w:color w:val="444444"/>
          <w:sz w:val="18"/>
          <w:szCs w:val="18"/>
        </w:rPr>
        <w:drawing>
          <wp:inline distT="0" distB="0" distL="0" distR="0">
            <wp:extent cx="5667375" cy="8094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09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Arial" w:ascii="Arial" w:hAnsi="Arial"/>
        </w:rPr>
        <w:t>Вариант 2. «Антонимы-синонимы»</w:t>
      </w:r>
      <w:r>
        <w:rPr>
          <w:rFonts w:cs="Arial" w:ascii="Arial" w:hAnsi="Arial"/>
        </w:rPr>
        <w:t xml:space="preserve"> 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Отличие от первого варианта состоит в том, что к названному слову одновременно подбирают и антоним, и синоним. Например, исходное слово «беда».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—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дость (это  антоним к  слову  «беда»).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—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ре (одновременно антоним предыдущему и синоним исходному).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—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астье (антоним для предыдущего и синоним для слова «радость»),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—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ль (антоним предыдущего,  синоним  1-го и  3-го слова).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—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ача  (антоним  предыдущего  и  синоним  2-го,   4-го)  и  т. д.   (Не забывайте,  что  первое слово  —   «беда».)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Arial" w:ascii="Arial" w:hAnsi="Arial"/>
        </w:rPr>
        <w:t>Вариант 3. «Небоскреб»</w:t>
      </w:r>
      <w:r>
        <w:rPr>
          <w:rFonts w:cs="Arial" w:ascii="Arial" w:hAnsi="Arial"/>
        </w:rPr>
        <w:t xml:space="preserve"> 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Здесь для анализа используется какой-либо многоэлементный объект — лес, детский сад, семья, магазин и пр., а цепь рассуждений детей развертывается вширь и вглубь, как этажи небоскреба, дополняя друг друга и составляя единое целое — монолит. Вычленение составляющих исходного объекта, освоение и усвоение закономерности связей и зависимостей способствует формированию у детей мышления.</w:t>
      </w:r>
    </w:p>
    <w:p>
      <w:pPr>
        <w:pStyle w:val="Style15"/>
        <w:spacing w:lineRule="auto" w:line="360" w:before="0" w:after="0"/>
        <w:rPr/>
      </w:pPr>
      <w:r>
        <w:rPr>
          <w:rFonts w:cs="Arial" w:ascii="Arial" w:hAnsi="Arial"/>
        </w:rPr>
        <w:t>Дети, обозначив как можно больше составляющих исходного объекта, придумывают объект, противоположный ему. Например, в качестве основы рассматривается лес, который состоит из растений, животных, птиц, насекомых, которым, в свою очередь, соответствует определенный образ жизни (способ питания, передвижения и т. п.) и предназначение (роль, функция). Тогда «лес наоборот» может выглядеть следующим образом: деревья могут расти вверх корнями, листвой питаться травоядные волки, на которых охотятся хищные зайцы; или: низкие деревья прячутся в высокой траве, птицы переползают с травинки на травинку и ловят пролетающих мимо гусениц. В последующем дети характеризуют обратные действия различных процессов: снег тает наоборот, ветер дует наоборот, человек растет не вверх, а наоборот (чем хорошо? чем плохо?) и т. п.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Arial" w:ascii="Arial" w:hAnsi="Arial"/>
        </w:rPr>
        <w:t>Вариант 4. «Задом наперед»</w:t>
      </w:r>
      <w:r>
        <w:rPr>
          <w:rFonts w:cs="Arial" w:ascii="Arial" w:hAnsi="Arial"/>
        </w:rPr>
        <w:t xml:space="preserve"> 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Для игры подбирают несколько пар изображений: гриб маленький — гриб большой; бабушка вяжет носки — носки связаны; девочка спит — девочка играет в куклы и т. п. Игровая задача состоит в придумывании двух рассказов, историй по картинкам, расположенным в прямом и обратном порядке (при этом второй рассказ ребенка должен быть действительно обратным первому, а не его повторением или продолжением). Например, у ребенка две картинки, на одной из которых изображено гнездо с яйцом, на другой — летящая птица. В этой последовательности мини-рассказ будет звучать приблизительно так: «В гнезде лежало яичко. Из него вылупился птенчик. Птенчик вырос и стал летать». Если картинки поменять местами, то и рассказ, соответственно, несколько изменится: «Летела птичка, увидела на дереве удобное место для домика. Свила она гнездо, снесла яичко и стала своих деток высиживать».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Arial" w:ascii="Arial" w:hAnsi="Arial"/>
        </w:rPr>
        <w:t>Вариант 5. «История, рассказанная с окончания»</w:t>
      </w:r>
      <w:r>
        <w:rPr>
          <w:rFonts w:cs="Arial" w:ascii="Arial" w:hAnsi="Arial"/>
        </w:rPr>
        <w:t xml:space="preserve"> </w:t>
      </w:r>
    </w:p>
    <w:p>
      <w:pPr>
        <w:pStyle w:val="Style15"/>
        <w:spacing w:lineRule="auto" w:line="360" w:before="0" w:after="0"/>
        <w:rPr/>
      </w:pPr>
      <w:r>
        <w:rPr>
          <w:rFonts w:cs="Arial" w:ascii="Arial" w:hAnsi="Arial"/>
        </w:rPr>
        <w:t>Это более сложный вариант игры, и, следовательно, первые рассказы будут составлены вами с участием ребенка, с постепенным переходом к самостоятельному  повествованию. Для того чтобы рассказывание истории в обратной последовательности не вызвало у ребенка слишком больших затруднений, можно использовать вопросы - опору, отражающие повествование прямого рассказа, по которым рассказывание новой истории осуществляется, начиная с последнего. Например: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1  (4). Что подарили Варе?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2  (3). Каким был подарок?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3  (2). Что с ним сделала Варя, как играла?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4  (1). Что сказала мама?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Рассказ будет звучать примерно так: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«Убирай свои карандаши, — сказала мама, — пора спать». Варя раскрасила траву, дерево и крышу дома. Стала Варя рисовать новыми карандашами. Карандаши были яркими и красивыми. Варе подарили коробку цветных карандашей.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Arial" w:ascii="Arial" w:hAnsi="Arial"/>
        </w:rPr>
        <w:t>Вариант 6. «Отрицание»</w:t>
      </w:r>
      <w:r>
        <w:rPr>
          <w:rFonts w:cs="Arial" w:ascii="Arial" w:hAnsi="Arial"/>
        </w:rPr>
        <w:t xml:space="preserve"> 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Эта игра стимулирует речевую свободу ребенка, учит его исследовать возможности слов, овладевать ими, осваивать и применять неизвестные ранее склонения, смыслы и оттенки слов. Если к слову добавить частицу "нет" или приставку "анти", то предмет обыденный, не заслуживающий особого внимания, вдруг превращается в фантастический. Например, нож — ненож, антинож. Если рассмотреть основную функцию ножа — резать, разделять, то ненож или антинож — это нечто такое, что соединяет, то есть выполняет обратную функцию. Как пользоваться таким ножом? Где и как его можно применить?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С помощью отрицательных частиц можно придумать целую страну наоборот, где все будет жить и действовать совершенно иначе.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Arial" w:ascii="Arial" w:hAnsi="Arial"/>
        </w:rPr>
        <w:t>Вариант 7. «Объединение»</w:t>
      </w:r>
      <w:r>
        <w:rPr>
          <w:rFonts w:cs="Arial" w:ascii="Arial" w:hAnsi="Arial"/>
        </w:rPr>
        <w:t xml:space="preserve"> 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Ребенку предлагают называть не только противоположные свойства, но и придумывать такие предметы, объекты или явления, которые бы одновременно совмещали в себе выявленные свойства. Для начала объединяют как минимум два прямо противоположные качества, а затем их исходное количество постепенно увеличивается. Например, что может быть одновременно: холодным и горячим (ребенок, солнце, термос, печь, холодильник, чашка с чаем); черным и белым (тельняшка, телевизор, зебра); быстрым и медленным; хрупким и прочным; большим и маленьким; узким и широким; богатым и бедным; острым и тупым; высоким и низким; выше стола, но ниже шкафа; горячее батареи, но холоднее солнца; шире лопаты, но уже стола и т. д. Пары противоположных свойств (большой — маленький, быстрый — медленный, громкий — тихий, сильный — слабый, добрый — злой) ребенок может использовать и применительно к себе. Таким образом происходит воображаемая реализация собственных желаний, которые ребенок не всегда имеет возможность осуществить в действительности. Предложите ребенку выбрать из названных или придумать свою пару противоположных качеств и составить предложение, рассказ, мотивируя свой выбор характером выполняемых при этом действий, поступков. Например, ребенок объясняет: «Я хочу быть большим, чтобы уметь делать все, что делают взрослые, и хочу быть маленьким, чтобы играть с моими друзьями» и т. п.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Arial" w:ascii="Arial" w:hAnsi="Arial"/>
        </w:rPr>
        <w:t>Вариант 8. «Хорошо — плохо»</w:t>
      </w:r>
      <w:r>
        <w:rPr>
          <w:rFonts w:cs="Arial" w:ascii="Arial" w:hAnsi="Arial"/>
        </w:rPr>
        <w:t xml:space="preserve"> 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Дети выявляют положительные и отрицательные свойства, функции какого-либо предмета, явления, ситуации, поступка и пр. Например, карандаш, что в нем нравится и что нет (что хотели бы оставить в нем без изменения и что изменить)?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Нравится: длинный, можно пользоваться, как линейкой, указкой; деревянный — легкий, легко точится; красный — можно рисовать салют, цветы, помидор; острый — можно тонкие линии рисовать, точки.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Не нравится: деревянный — легко ломается, теряется, чтобы его изготовить надо много деревьев срубить; длинный — не помещается в пенал, мешает в кармане; острый - можно уколоться, пораниться или нечаянно сделать дырку на бумаге; красный — рисует только одним цветом, нельзя нарисовать небо, траву.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После того как дети научатся без затруднений выявлять противоречивые свойства, функции предмета, можно предложить им разрешить выявленное противоречие: карандаш должен быть острым, когда рисует, и не должен быть острым, когда рисование закончено. Как быть? Что можно придумать?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Arial" w:ascii="Arial" w:hAnsi="Arial"/>
        </w:rPr>
        <w:t>Вариант 9. «Маятник»</w:t>
      </w:r>
      <w:r>
        <w:rPr>
          <w:rFonts w:cs="Arial" w:ascii="Arial" w:hAnsi="Arial"/>
        </w:rPr>
        <w:t xml:space="preserve"> 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В этом варианте игры для каждого выявленного свойства предмета, явления называется противоположное. Например: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—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годня идет дождь, это хорошо, почему?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—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ревья поливает, можно по лужам босиком бегать.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—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ревья поливаются — это плохо, почему?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—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 могут погибнуть, когда много воды.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—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ревья погибнут - - это хорошо, почему?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—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 бревен можно будет дом построить.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—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ь дом — это плохо, почему?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—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м может Баба-Яга поселиться. И т. д.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Arial" w:ascii="Arial" w:hAnsi="Arial"/>
        </w:rPr>
        <w:t>Вариант 10.«Чересчур»</w:t>
      </w:r>
      <w:r>
        <w:rPr>
          <w:rFonts w:cs="Arial" w:ascii="Arial" w:hAnsi="Arial"/>
        </w:rPr>
        <w:t xml:space="preserve"> 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Этот вариант игры знакомит детей с диалектическим законом перехода количества в качество. Например: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—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 съесть одну конфету — вкусно, приятно. А если много?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—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ртятся зубы, их надо будет лечить. Может живот заболеть.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—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а таблетка (в соответствии с рецептом врача) — хорошо, помогает снять боль. А когда сразу много таблеток съешь?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—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 стать еще больней, даже отравиться и умереть.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—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 лист бумаги легко рвется. А когда много -- целая пачка?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—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Ее трудно порвать или совсем невозможно. 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Анализировать можно и так: например, сугробы в зимнем лесу.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—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рошо, когда в лесу много сугробов. Почему?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—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сной снег растает, будет много воды, деревья смогут впитывать влагу и быстро расти.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—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что будет, если лес окажется по самую макушку в снегу?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—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 весной может захлебнуться от воды, ведь ее будет очень много. Снег будет медленно таять, и деревья могут погибнуть.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—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 страшно для настоящего леса,  а если лес необычный — фантастический?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—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да он превратится в подводный.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—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если снега мало?</w:t>
      </w:r>
    </w:p>
    <w:p>
      <w:pPr>
        <w:pStyle w:val="Style15"/>
        <w:spacing w:lineRule="auto" w:line="360" w:before="0" w:after="0"/>
        <w:rPr/>
      </w:pPr>
      <w:r>
        <w:rPr>
          <w:rFonts w:cs="Arial" w:ascii="Arial" w:hAnsi="Arial"/>
        </w:rPr>
        <w:t>—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су будет холодно, деревья могут замерзнуть и погибнуть. Весной будет мало воды, будет засуха.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—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если лес — одно дерево?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—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рошо, когда из одного дерева целый лес вырастает. У него сильные, мощные корни — им надо много веток-стволов прокормить. Вот они и растут — силы набираются. Это могут быть и разные деревья на одном могучем стволе — получается целый цветущий дерево-сад.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—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что плохого в таком лесу? и т.д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b w:val="false"/>
      <w:bCs w:val="false"/>
      <w:color w:val="285F1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75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-rech.ru/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3:03:00Z</dcterms:created>
  <dc:creator>Bob</dc:creator>
  <dc:description/>
  <cp:keywords/>
  <dc:language>en-US</dc:language>
  <cp:lastModifiedBy>Eremina</cp:lastModifiedBy>
  <dcterms:modified xsi:type="dcterms:W3CDTF">2010-04-16T04:43:00Z</dcterms:modified>
  <cp:revision>5</cp:revision>
  <dc:subject/>
  <dc:title/>
</cp:coreProperties>
</file>