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Фильм»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line">
              <wp:posOffset>-45720</wp:posOffset>
            </wp:positionV>
            <wp:extent cx="2381250" cy="1905000"/>
            <wp:effectExtent l="0" t="0" r="0" b="0"/>
            <wp:wrapSquare wrapText="bothSides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Эта игра </w:t>
      </w:r>
      <w:r>
        <w:rPr>
          <w:rStyle w:val="Emphasis"/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позволяет детям осмыслить и закрепить в опыте последовательность действий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одержание состоит в следующем: называется какая-либо ситуация, а ребенок пытается вычленить последовательность действий, из которых она состоит. Например, ситуация «мальчик удит рыбу» — приготовил удилище, леску, крючок, поплавок; накопал червей; пришел на берег; надел червяка на крючок; забросил удочку; смотрел на поплавок и т. д. С малышами эта игра может проводиться с использованием картинок, отражающих процессуальную последовательность действий, количество которых постепенно увеличивается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Дети старшего возраста могут не только называть последовательность действий, но и передавать их с помощью движений и мимики.</w:t>
      </w:r>
    </w:p>
    <w:p>
      <w:pPr>
        <w:pStyle w:val="Style15"/>
        <w:spacing w:lineRule="auto" w:line="360" w:before="0" w:after="0"/>
        <w:rPr/>
      </w:pPr>
      <w:hyperlink r:id="rId4">
        <w:r>
          <w:rPr>
            <w:rFonts w:cs="Arial" w:ascii="Arial" w:hAnsi="Arial"/>
          </w:rPr>
        </w:r>
      </w:hyperlink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Ситуации, процессы могут быть самыми разнообразными: жарим яичницу, варим борщ, гуляем с собакой, сажаем лук, смотрим телевизор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ложность предлагаемых детям для расчленения на чередующиеся этапы процессов и ситуаций зависит от возраста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У малышей количество последовательных действий не должно превышать 2—3, у старших — не более 8—10.</w:t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 xml:space="preserve">По материалам сайта: </w:t>
      </w:r>
      <w:hyperlink r:id="rId5">
        <w:r>
          <w:rPr>
            <w:rStyle w:val="InternetLink"/>
            <w:rFonts w:cs="Arial" w:ascii="Arial" w:hAnsi="Arial"/>
            <w:i/>
            <w:color w:val="0000FF"/>
          </w:rPr>
          <w:t>http://www.r-rech.ru</w:t>
        </w:r>
      </w:hyperlink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b w:val="false"/>
      <w:bCs w:val="false"/>
      <w:color w:val="285F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-rech.ru/" TargetMode="External"/><Relationship Id="rId4" Type="http://schemas.openxmlformats.org/officeDocument/2006/relationships/hyperlink" Target="http://www.r-rech.ru/" TargetMode="External"/><Relationship Id="rId5" Type="http://schemas.openxmlformats.org/officeDocument/2006/relationships/hyperlink" Target="http://www.r-rech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45:00Z</dcterms:created>
  <dc:creator>Bob</dc:creator>
  <dc:description/>
  <cp:keywords/>
  <dc:language>en-US</dc:language>
  <cp:lastModifiedBy>Болонина</cp:lastModifiedBy>
  <dcterms:modified xsi:type="dcterms:W3CDTF">2010-04-16T05:41:00Z</dcterms:modified>
  <cp:revision>5</cp:revision>
  <dc:subject/>
  <dc:title/>
</cp:coreProperties>
</file>