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На что похоже?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Эта игра во всем ее видовом разнообразии развивает речь и   воображение ребенка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равила игры очень просты и доступны детям любого возраста. На начальном этапе ознакомления детей с содержанием этой игры необходим наглядный игровой материал: разнообразные предметы и материалы (сосновая шишка, апельсин, ракушка, лист дерева, кусочек меха и т. п.). В дальнейшем игра может проводиться только в словесном варианте. Правила игры достаточно просты — нужно ответить на вопрос: «На что похож тот или иной предмет?» и аргументировать свой ответ («Почему?», «Чем?»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1.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i/>
          <w:iCs/>
        </w:rPr>
        <w:t>«Угадай-ка».</w:t>
      </w:r>
      <w:r>
        <w:rPr>
          <w:rFonts w:cs="Arial" w:ascii="Arial" w:hAnsi="Arial"/>
        </w:rPr>
        <w:t xml:space="preserve"> В качестве игрового материала используются спички, бусинки, пуговицы (различных цветов, форм, фактуры и диаметра), зерна или сухие плоды растений, ниточки (длиной 2— 5 см), мелкие камешки. Организация игры: 10—12 предметов из исходного игрового набора кучкой бросают с небольшой высоты на стол или лист бумаги. При падении предметы складываются в самые разнообразные, иногда достаточно причудливые изображения. Игровая задача состоит в том, чтобы «узнать» и назвать получившееся изображение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2.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«Буквы и цифры»</w:t>
      </w:r>
      <w:r>
        <w:rPr>
          <w:rFonts w:cs="Arial" w:ascii="Arial" w:hAnsi="Arial"/>
        </w:rPr>
        <w:t xml:space="preserve">. Правила игры заключаются в следующем: детям предлагают рассмотреть цифры или буквы, изображенные во весь альбомный лист, и назвать предметы, образы, явления, на которые они похожи. Численность детских ассоциаций на одно изображение возрастает от занятия к занятию. Количество предлагаемых знаков нужно увеличивать постепенно. Можно предлагать детям не только называть возникающие по сходству образы, но и зарисовывать их. Дети с удовольствием придумывают рассказы и истории, опираясь на образные изображения знаков. Подобные игры служат великолепным и вполне доступным каждому ребенку средством освоения различных видов речи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3.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i/>
          <w:iCs/>
        </w:rPr>
        <w:t>«Дорисуй»</w:t>
      </w:r>
      <w:r>
        <w:rPr>
          <w:rFonts w:cs="Arial" w:ascii="Arial" w:hAnsi="Arial"/>
        </w:rPr>
        <w:t>. Ребенку дают лист с нарисованной на нем какой-либо одной геометрической фигурой и предлагают превратить ее во что-нибудь, то есть дорисовать необходимые детали в соответствии со своим замыслом. В следующий раз то же задание выполняется, но уже с двумя фигурами, помещенными на одном листе бумаги. В дальнейшем предлагаемые детям листы могут быть заполнены самым разнообразным количеством фигур, линий и их переплетений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Благодаря таким играм  обыденные, привычные вещи, предметы,  и явления обретают лирическое, художественное обрамление, одухотвореннос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Сравнение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Эта игра способствует обогащению словарного запаса детей, развивает наблюдательность, внимание (часто дети замечают даже случайные и несущественные мелочи: царапину, пятно на предмете, и все это служит поводом к высказыванию), формирует умение словесно оформлять результаты сравнения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1.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«Летает — не летает»</w:t>
      </w:r>
      <w:r>
        <w:rPr>
          <w:rFonts w:cs="Arial" w:ascii="Arial" w:hAnsi="Arial"/>
        </w:rPr>
        <w:t xml:space="preserve">. Эта игра хорошо знакома как взрослым, так и детям. Она проста в организации и доступна ребятам любого возраста. В ее основе лежат элементарные формы сравнения (по одному признаку), сопоставления, используя которые, можно придумать множество самых разнообразных вариантов: например, «плавает — не плавает», «рисует — не рисует», «движется — не движется», «тянется — не растягивается», «растет — не растет» и т. п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Лучше всего это игру проводить в движении — поднимать руки или ловить мяч. Если дети при ответах допускают много ошибок, то игру нужно организовать как практический эксперимент по выявлению тех или иных свойств, качеств предметов — опускать разные предметы в воду, пробовать ими рисовать, растягивать их и т. п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2.</w:t>
      </w:r>
      <w:r>
        <w:rPr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b/>
          <w:bCs/>
        </w:rPr>
        <w:t>«Общее и особенное»</w:t>
      </w:r>
      <w:r>
        <w:rPr>
          <w:rFonts w:cs="Arial" w:ascii="Arial" w:hAnsi="Arial"/>
        </w:rPr>
        <w:t>. Детям предъявляют два предмета или две картинки  и предлагают объяснить, чем они схожи и чем отличаются друг от друга. Выигрывает тот, кто назвал больше признаков и аргументировал свои версии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 дальнейшем количество сравниваемых предметов постепенно увеличивается. Реальные предметы могут быть заменены словесным обозначением, особенно в тех случаях, когда сравниваемые объекты не имеют материальной формы. Сравнивать между собой можно и однотипные действия, выполняемые различными объектами, явления и процессы. </w:t>
      </w:r>
    </w:p>
    <w:p>
      <w:pPr>
        <w:pStyle w:val="Style15"/>
        <w:spacing w:lineRule="auto" w:line="360" w:before="0" w:after="0"/>
        <w:jc w:val="right"/>
        <w:rPr/>
      </w:pPr>
      <w:hyperlink r:id="rId2">
        <w:r>
          <w:rPr>
            <w:rStyle w:val="InternetLink"/>
            <w:u w:val="single"/>
          </w:rPr>
          <w:br/>
        </w:r>
      </w:hyperlink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3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index.php/2009-02-21-17-44-26.html" TargetMode="External"/><Relationship Id="rId3" Type="http://schemas.openxmlformats.org/officeDocument/2006/relationships/hyperlink" Target="http://www.r-r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54:00Z</dcterms:created>
  <dc:creator>Bob</dc:creator>
  <dc:description/>
  <cp:keywords/>
  <dc:language>en-US</dc:language>
  <cp:lastModifiedBy>Bob</cp:lastModifiedBy>
  <dcterms:modified xsi:type="dcterms:W3CDTF">2010-03-29T13:18:00Z</dcterms:modified>
  <cp:revision>5</cp:revision>
  <dc:subject/>
  <dc:title/>
</cp:coreProperties>
</file>