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drawing>
          <wp:anchor behindDoc="0" distT="0" distB="0" distL="0" distR="3810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-1101725</wp:posOffset>
            </wp:positionV>
            <wp:extent cx="1076325" cy="1619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1"/>
          <w:color w:val="0000FF"/>
        </w:rPr>
        <w:t>Диагностика развития речи у детей в возрасте от 3 до 6 лет</w:t>
      </w:r>
      <w:r>
        <w:rPr>
          <w:rFonts w:cs="Arial" w:ascii="Arial" w:hAnsi="Arial"/>
          <w:b/>
          <w:bCs/>
          <w:color w:val="660066"/>
        </w:rPr>
        <w:br/>
        <w:br/>
      </w:r>
      <w:r>
        <w:rPr>
          <w:rStyle w:val="Titlemain21"/>
          <w:b w:val="false"/>
          <w:color w:val="0000FF"/>
          <w:sz w:val="24"/>
          <w:szCs w:val="24"/>
        </w:rPr>
        <w:t>Методика "словарная мобильность"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Методика предназначена для определения уровня развития словарного запаса детей 4-7 лет, а также способности к использованию в своей речи усвоенной лексики. Методика состоит из 6 заданий, имеющих определенную направленность. Каждое задание оценивается баллами и интерпретируется в зависимости от полученного результата.</w:t>
        <w:br/>
        <w:br/>
      </w:r>
      <w:r>
        <w:rPr>
          <w:rFonts w:cs="Arial" w:ascii="Arial" w:hAnsi="Arial"/>
          <w:b/>
          <w:bCs/>
          <w:color w:val="000000"/>
        </w:rPr>
        <w:t xml:space="preserve">Задание А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drawing>
          <wp:anchor behindDoc="0" distT="0" distB="0" distL="571500" distR="571500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line">
              <wp:posOffset>-228600</wp:posOffset>
            </wp:positionV>
            <wp:extent cx="1905000" cy="2066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 xml:space="preserve">Придумай как можно больше слов на букву С. </w:t>
        <w:br/>
        <w:t xml:space="preserve">Время: 1 мин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Оценка.</w:t>
        <w:br/>
        <w:t xml:space="preserve">6 - 7 слов - высокий уровень; </w:t>
        <w:br/>
        <w:t>4 - 5 слов - средний,  </w:t>
        <w:br/>
        <w:t>2 - 3 слова - низкий.</w:t>
        <w:br/>
        <w:br/>
      </w:r>
      <w:r>
        <w:rPr>
          <w:rFonts w:cs="Arial" w:ascii="Arial" w:hAnsi="Arial"/>
          <w:b/>
          <w:bCs/>
          <w:color w:val="000000"/>
        </w:rPr>
        <w:t xml:space="preserve">Задание Б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канчивание слов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д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ебенка спрашивают: "Отгадай, что я хочу сказать? По...". Если ребенок молчит (несмотря на повторение данного слога) или механически повторяет сказанное, не пытаясь докончить слово, то можно перейти к следующему слогу: "А теперь, что я хочу сказать? Пона... " и т. д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го ребенку дается 10 слогов, неодинаково часто встречающихся в начале разных слов. Слоги следующие: 1) по, 2) на, 3) за, 4) ми, 5) му, 6) ло, 7) че, 8) при, 9) ку, 10) зо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Дополнил все предложенные слоги до целого слова - высокий уровень.</w:t>
        <w:br/>
        <w:t xml:space="preserve">Справился с половиной предложенных слогов - средний уровень. </w:t>
        <w:br/>
        <w:t>Смог дополнить только 2 слога - низкий уровень.</w:t>
        <w:br/>
        <w:br/>
      </w:r>
      <w:r>
        <w:rPr>
          <w:rFonts w:cs="Arial" w:ascii="Arial" w:hAnsi="Arial"/>
          <w:b/>
          <w:bCs/>
          <w:color w:val="000000"/>
        </w:rPr>
        <w:t xml:space="preserve">Задание В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зование предложений с данными словам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бенку предлагается составить фразу, в которую входили бы следующие слова:</w:t>
        <w:br/>
        <w:br/>
      </w:r>
      <w:r>
        <w:drawing>
          <wp:anchor behindDoc="0" distT="0" distB="0" distL="571500" distR="571500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line">
              <wp:posOffset>657860</wp:posOffset>
            </wp:positionV>
            <wp:extent cx="1428750" cy="14478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t>1) девочка, мячик, кукла;</w:t>
        <w:br/>
        <w:t>2) лето, лес, грибы.</w:t>
        <w:br/>
        <w:br/>
        <w:t>Оценивается правильность составления фраз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Задание Г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бор рифмы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струкция: "</w:t>
      </w:r>
      <w:r>
        <w:rPr>
          <w:rFonts w:cs="Arial" w:ascii="Arial" w:hAnsi="Arial"/>
          <w:i/>
          <w:iCs/>
          <w:color w:val="000000"/>
        </w:rPr>
        <w:t>Ты, конечно, знаешь, что такое рифма. Рифма - это такое слово, которое созвучно с другим. Два слова рифмуются между собой, если они оканчиваются одинаково. Понял? Например, два слова: вол, гол. Они звучат одинаково, значит, они рифмуются. Теперь я тебе дам слово, а ты подбери как можно больше слов, которые с этим словом рифмуются. Слово это будет "</w:t>
      </w:r>
      <w:r>
        <w:rPr>
          <w:rFonts w:cs="Arial" w:ascii="Arial" w:hAnsi="Arial"/>
          <w:color w:val="000000"/>
        </w:rPr>
        <w:t>день</w:t>
      </w:r>
      <w:r>
        <w:rPr>
          <w:rFonts w:cs="Arial" w:ascii="Arial" w:hAnsi="Arial"/>
          <w:i/>
          <w:iCs/>
          <w:color w:val="000000"/>
        </w:rPr>
        <w:t xml:space="preserve">" </w:t>
      </w:r>
      <w:r>
        <w:rPr>
          <w:rFonts w:cs="Arial" w:ascii="Arial" w:hAnsi="Arial"/>
          <w:color w:val="000000"/>
        </w:rPr>
        <w:t xml:space="preserve">"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сли ребенок не понял, покажите ему, как это сделать, на примере со словом "день", прежде чем начать тест с другим словом. Два других слова: каша, вой. </w:t>
        <w:br/>
        <w:t xml:space="preserve">Время работы с одним словом - одна минута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ст выполнен, если ребенок подобрал три рифмы по меньшей мере для двух слов. Имена собственные приемлем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 xml:space="preserve">Задание Д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овообразование.</w:t>
        <w:br/>
        <w:br/>
      </w:r>
      <w:r>
        <w:rPr>
          <w:rFonts w:cs="Arial" w:ascii="Arial" w:hAnsi="Arial"/>
          <w:i/>
          <w:iCs/>
          <w:color w:val="000000"/>
        </w:rPr>
        <w:t xml:space="preserve">Как будет называться маленький предмет? </w:t>
      </w:r>
      <w:r>
        <w:rPr>
          <w:rFonts w:cs="Arial" w:ascii="Arial" w:hAnsi="Arial"/>
          <w:color w:val="000000"/>
        </w:rPr>
        <w:br/>
      </w:r>
      <w:r>
        <w:drawing>
          <wp:anchor behindDoc="0" distT="0" distB="0" distL="1905000" distR="1905000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line">
              <wp:posOffset>-469265</wp:posOffset>
            </wp:positionV>
            <wp:extent cx="762000" cy="7620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br/>
        <w:t xml:space="preserve">мяч - мячик;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рука - ..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лнце - 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ава - 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лечо - 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хо - 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таз - ..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.</w:t>
        <w:br/>
        <w:t xml:space="preserve">6-7 баллов - высокий уровень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-5 баллов - средний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-3 балла - низки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 xml:space="preserve">Задание Е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u w:val="single"/>
        </w:rPr>
        <w:t>Словообразование.</w:t>
        <w:br/>
      </w:r>
      <w:r>
        <w:rPr>
          <w:rFonts w:cs="Arial" w:ascii="Arial" w:hAnsi="Arial"/>
          <w:i/>
          <w:iCs/>
          <w:color w:val="000000"/>
        </w:rPr>
        <w:t>Если предмет сделан из железа, то какой он?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елезо - 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ерево </w:t>
        <w:br/>
        <w:t>снег</w:t>
        <w:br/>
        <w:t xml:space="preserve">пух </w:t>
        <w:br/>
        <w:t xml:space="preserve">бумага </w:t>
        <w:br/>
        <w:t>Оценка.</w:t>
        <w:br/>
        <w:br/>
        <w:t xml:space="preserve">4-5 баллов - высокий уровень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-3 балла - средний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0-1 балл - низки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Задание Ж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Общий словарный запас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Как называется человек, который учит, столярничает, плотничает, строит, садовничает, переводит, проводит?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ценка.</w:t>
        <w:br/>
        <w:br/>
        <w:t xml:space="preserve">6-7 баллов - высокий уровень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-5 баллов - средний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-3 балла - низкий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 xml:space="preserve">Задание З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u w:val="single"/>
        </w:rPr>
        <w:t>Исследование особенностей звукового анализа слова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струкция: "</w:t>
      </w:r>
      <w:r>
        <w:rPr>
          <w:rFonts w:cs="Arial" w:ascii="Arial" w:hAnsi="Arial"/>
          <w:i/>
          <w:iCs/>
          <w:color w:val="000000"/>
        </w:rPr>
        <w:t>Я буду называть тебе слова, а ты, как только услышишь слово, которое начинается на букву</w:t>
      </w:r>
      <w:r>
        <w:rPr>
          <w:rFonts w:cs="Arial" w:ascii="Arial" w:hAnsi="Arial"/>
          <w:color w:val="000000"/>
        </w:rPr>
        <w:t xml:space="preserve"> "д", </w:t>
      </w:r>
      <w:r>
        <w:rPr>
          <w:rFonts w:cs="Arial" w:ascii="Arial" w:hAnsi="Arial"/>
          <w:i/>
          <w:iCs/>
          <w:color w:val="000000"/>
        </w:rPr>
        <w:t>сразу хлопнешь в ладоши</w:t>
      </w:r>
      <w:r>
        <w:rPr>
          <w:rFonts w:cs="Arial" w:ascii="Arial" w:hAnsi="Arial"/>
          <w:color w:val="000000"/>
        </w:rPr>
        <w:t>".</w:t>
        <w:br/>
        <w:br/>
        <w:t xml:space="preserve">Слова для предъявления: дача, рука, туча, лиса, дом, Даша, ком, дорога, тарелка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тол, дождь, липа, тачка, каша, душ, пчела, дым, речка, кошка, вилка, трава.</w:t>
        <w:br/>
        <w:br/>
        <w:t>Оценка производится на основе подсчета количества правильно выполненных хлопков.</w:t>
        <w:br/>
        <w:br/>
        <w:t xml:space="preserve">Безошибочное выполнение - высокий уровень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-2 ошибки - средний,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и более ошибок - низкий.</w:t>
      </w:r>
    </w:p>
    <w:p>
      <w:pPr>
        <w:pStyle w:val="Normal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По материалам сайта: http://adalin.mospsy.ru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main1">
    <w:name w:val="titlemain1"/>
    <w:basedOn w:val="Style14"/>
    <w:qFormat/>
    <w:rPr>
      <w:rFonts w:ascii="Arial" w:hAnsi="Arial" w:cs="Arial"/>
      <w:b/>
      <w:bCs/>
      <w:color w:val="660066"/>
      <w:sz w:val="24"/>
      <w:szCs w:val="24"/>
    </w:rPr>
  </w:style>
  <w:style w:type="character" w:styleId="Titlemain21">
    <w:name w:val="titlemain21"/>
    <w:basedOn w:val="Style14"/>
    <w:qFormat/>
    <w:rPr>
      <w:rFonts w:ascii="Arial" w:hAnsi="Arial" w:cs="Arial"/>
      <w:b/>
      <w:bCs/>
      <w:color w:val="660066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30:00Z</dcterms:created>
  <dc:creator>Bob</dc:creator>
  <dc:description/>
  <cp:keywords/>
  <dc:language>en-US</dc:language>
  <cp:lastModifiedBy>Admin</cp:lastModifiedBy>
  <dcterms:modified xsi:type="dcterms:W3CDTF">2010-04-15T18:04:00Z</dcterms:modified>
  <cp:revision>11</cp:revision>
  <dc:subject/>
  <dc:title/>
</cp:coreProperties>
</file>