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Классификация»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Обучение детей различным видам классификации  начинается с выбора по образцу, который производится на основе выделения  ребенком свойств предметов — цвета, формы или величины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В предметной классификации (посуда — одежда, транспорт — животные, одежда — обувь, мебель — посуда и т. д.) внешний вид предмета не поможет малышу отнести его к той или иной группе. Ребенок уже должен мысленно, выделить другое основание для объединения предметов в группу, а именно их назначение,  которое они выполняют в жизни человека. Результаты группировки обязательно закрепляются обобщающим словом: животные, транспорт, мебель, посуда, одежда, птицы, цвет, форма, величина, материал и т. п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Если малышам для классификации предлагают 1—2 признака и небольшие наборы (до 10) картинок, то дети более старшего возраста способны работать с большим количеством исходного набора карточек (до 50) и на основе самых разнообразных отличительных признаков, которые, кстати, ребенок может и самостоятельно предлагать. Всякий раз, когда группировка выполнена, необходимо сделать вывод о том, по какому признаку объединялись предметы, то есть выделять основание классификации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Задания на классификацию очень важны. Они воспитывают речевую активность, самостоятельность мышления, его гибкость, подвижность — качества, необходимые в любой деятельности. Используя различные виды классификации, мы показываем детям всю многогранность, неоднозначность каждого предмета, его связей и отношений с другими. Один и тот же предмет может оказаться в самых разнообразных группах, в зависимости от того, какой признак является определяющим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И это очень важно, ведь дети очень склонны к стереотипным, неизменным представлениям об окружающем. Малыши твердо уверены, что наверху — это на небе, а внизу — на земле, что папа всегда большой, а мальчик — маленький, что небо — голубое, а снег — белый. Необходимо показать им непостоянство свойств, изменчивость отношений. Это не только развивает мышление и речь, но и закладывает элементарные основы диалектического подхода к явлениям окружающего мира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редлагаем вашему вниманию карточки, с помощью которых данная игра будет ещё увлекательнее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9855" cy="837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9855" cy="837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9855" cy="8371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89855" cy="837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6">
        <w:r>
          <w:rPr>
            <w:rStyle w:val="InternetLink"/>
            <w:rFonts w:cs="Arial" w:ascii="Arial" w:hAnsi="Arial"/>
            <w:i/>
            <w:color w:val="0000FF"/>
          </w:rPr>
          <w:t>http://www.r-rech.ru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color w:val="285F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r-rech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49:00Z</dcterms:created>
  <dc:creator>Bob</dc:creator>
  <dc:description/>
  <cp:keywords/>
  <dc:language>en-US</dc:language>
  <cp:lastModifiedBy>Eremina</cp:lastModifiedBy>
  <dcterms:modified xsi:type="dcterms:W3CDTF">2010-04-16T04:37:00Z</dcterms:modified>
  <cp:revision>4</cp:revision>
  <dc:subject/>
  <dc:title/>
</cp:coreProperties>
</file>