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Игра «Добавление»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>Это игровое упражнение на</w:t>
      </w:r>
      <w:r>
        <w:rPr>
          <w:rStyle w:val="Emphasis"/>
          <w:rFonts w:cs="Arial" w:ascii="Arial" w:hAnsi="Arial"/>
        </w:rPr>
        <w:t xml:space="preserve"> развитие речи в дошкольном возрасте </w:t>
      </w:r>
      <w:r>
        <w:rPr>
          <w:rFonts w:cs="Arial" w:ascii="Arial" w:hAnsi="Arial"/>
        </w:rPr>
        <w:t>имеет несколько вариантов разной степени сложности. Дети младшего возраста привлекаются к договариванию слов во фразах и предложениях, а старшие — самостоятельно осуществляют лексический отбор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u w:val="single"/>
          </w:rPr>
          <w:br/>
        </w:r>
      </w:hyperlink>
    </w:p>
    <w:p>
      <w:pPr>
        <w:pStyle w:val="Style15"/>
        <w:spacing w:lineRule="auto" w:line="360" w:before="0" w:after="0"/>
        <w:rPr/>
      </w:pPr>
      <w:r>
        <w:rPr>
          <w:rStyle w:val="StrongEmphasis"/>
          <w:rFonts w:cs="Arial" w:ascii="Arial" w:hAnsi="Arial"/>
        </w:rPr>
        <w:t>Вариант 1.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i/>
          <w:iCs/>
        </w:rPr>
        <w:t>«Пропущенные слова»</w:t>
      </w:r>
      <w:r>
        <w:rPr>
          <w:rFonts w:cs="Arial" w:ascii="Arial" w:hAnsi="Arial"/>
        </w:rPr>
        <w:t>. Вы произносите предложение, а ребенок  вставляет пропущенное слово. Например: «На пороге сидела и жалобно мяукала ...»; «Кошка поймала в саду ...»; «Шерсть у кошки ..., коготки ...»; «Дождик прошел, и из-за туч показалось ...»; «Дворник взял метлу, он будет ...»; «Пришел почтальон, он принес ...». В дальнейшем ребенок и взрослый могут поменяться ролями: ребенок придумывает предложение, а взрослый заканчивает его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rFonts w:cs="Arial" w:ascii="Arial" w:hAnsi="Arial"/>
        </w:rPr>
        <w:t>Вариант 2</w:t>
      </w:r>
      <w:r>
        <w:rPr>
          <w:rFonts w:cs="Arial" w:ascii="Arial" w:hAnsi="Arial"/>
        </w:rPr>
        <w:t xml:space="preserve">. </w:t>
      </w:r>
      <w:r>
        <w:rPr>
          <w:rStyle w:val="StrongEmphasis"/>
          <w:rFonts w:cs="Arial" w:ascii="Arial" w:hAnsi="Arial"/>
          <w:i/>
          <w:iCs/>
        </w:rPr>
        <w:t>«Распространение предложений»</w:t>
      </w:r>
      <w:r>
        <w:rPr>
          <w:rFonts w:cs="Arial" w:ascii="Arial" w:hAnsi="Arial"/>
        </w:rPr>
        <w:t>. Детям предлагают закончить начатое взрослым предложение, опираясь на наводящие вопросы. Например: «Дети идут ... (куда? зачем?)», «Садовник поливает ... (что? где? когда? зачем?) и т. п. В дальнейшем распространение осуществляется детьми самостоятельно, без помощи ориентирующих вопросов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rFonts w:cs="Arial" w:ascii="Arial" w:hAnsi="Arial"/>
        </w:rPr>
        <w:t>Вариант 3.</w:t>
      </w:r>
      <w:r>
        <w:rPr>
          <w:rFonts w:cs="Arial" w:ascii="Arial" w:hAnsi="Arial"/>
        </w:rPr>
        <w:t xml:space="preserve"> «</w:t>
      </w:r>
      <w:r>
        <w:rPr>
          <w:rStyle w:val="StrongEmphasis"/>
          <w:rFonts w:cs="Arial" w:ascii="Arial" w:hAnsi="Arial"/>
          <w:i/>
          <w:iCs/>
        </w:rPr>
        <w:t>Добавление придаточных предложений»</w:t>
      </w:r>
      <w:r>
        <w:rPr>
          <w:rFonts w:cs="Arial" w:ascii="Arial" w:hAnsi="Arial"/>
        </w:rPr>
        <w:t>. Этот вариант, помимо обогащения грамматического опыта, может служить своеобразным тестом, позволяющим выявить тревожность ребенка по отношению к различным жизненным ситуациям. Например, взрослый говорит: «Сегодня надо затопить печь, потому что ...»; «Коля не пошел сегодня в детский сад потому, что ...»; «Мама сказала дочке, что ...»; «Мы завтра пойдем в лес, если ...»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rFonts w:cs="Arial" w:ascii="Arial" w:hAnsi="Arial"/>
        </w:rPr>
        <w:t>Вариант 4.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i/>
          <w:iCs/>
        </w:rPr>
        <w:t>«Синонимические ряды»</w:t>
      </w:r>
      <w:r>
        <w:rPr>
          <w:rFonts w:cs="Arial" w:ascii="Arial" w:hAnsi="Arial"/>
        </w:rPr>
        <w:t xml:space="preserve">. Перед тем как начать </w:t>
      </w:r>
      <w:r>
        <w:rPr>
          <w:rStyle w:val="Emphasis"/>
          <w:rFonts w:cs="Arial" w:ascii="Arial" w:hAnsi="Arial"/>
        </w:rPr>
        <w:t>игру</w:t>
      </w:r>
      <w:r>
        <w:rPr>
          <w:rFonts w:cs="Arial" w:ascii="Arial" w:hAnsi="Arial"/>
        </w:rPr>
        <w:t xml:space="preserve">, вместе с детьми выясните значение, сходство и отличие по содержанию слов, которые предполагается использовать. Например, что обозначают, чем похожи и отличаются следующие слова: «бор — лес — роща»; «дом — терем — дворец»; «большой — огромный — громадный» и т. п. После этого вместе придумайте и назовите слова, обозначающие разные названия леса, жилищ, величины, и объясните их содержание. Так в словарный запас ребят войдут слова, имеющие тонкие оттенки значений. 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 xml:space="preserve">В следующий раз попытайтесь охарактеризовать более сложные слова, например «шорох — лепет — шелест — шум», и предложите детям подумать, каким словом лучше передать тревогу человека, вслушивающегося в тишину ночного леса. (Скорее всего, ребята выберут слово «шорох».) Какое слово, «лепет» или «шелест», точнее передает разговор листьев утром, в первых лучах ласкового солнца? А для тихого, печального вечера подойдет «шорох» или «шелест»? Перед близкой грозой, под бурным ветром листья «шумят» или «шелестят»? Тут важное значение имеет не только различие в смысловых оттенках слов, но и в их звучании. Например, слово «шорох» таит в себе возможность передавать состояние тревоги (столкновение шипящего «ш» и глухого «х» с резким «р»), а слово «лепет» — что-то нежное, мягкое, ласковое, заключенное в звучании мягких «л» и «п» перед гласным «е».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Подобным образом можно помочь детям осознать и то, как выражают отношение различные суффиксы и приставки (не называя детям этих терминов). Например, словесный ряд: борода — бородушка — бородка — бородища. Как назвать бороду Деда Мороза, который приносит новогодние подарки? А бороду нечесаного и страшноватого Лешего? А как лучше сказать про нарядного петуха? А про доктора Айболита? В дальнейшем, когда подобные задания не будут вызывать у детей затруднений, можно варьировать содержание заданий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lineRule="auto" w:line="360" w:before="0" w:after="0"/>
        <w:rPr/>
      </w:pPr>
      <w:r>
        <w:rPr>
          <w:rStyle w:val="StrongEmphasis"/>
          <w:rFonts w:cs="Arial" w:ascii="Arial" w:hAnsi="Arial"/>
        </w:rPr>
        <w:t>Вариант 5</w:t>
      </w:r>
      <w:r>
        <w:rPr>
          <w:rFonts w:cs="Arial" w:ascii="Arial" w:hAnsi="Arial"/>
        </w:rPr>
        <w:t xml:space="preserve">. </w:t>
      </w:r>
      <w:r>
        <w:rPr>
          <w:rStyle w:val="StrongEmphasis"/>
          <w:rFonts w:cs="Arial" w:ascii="Arial" w:hAnsi="Arial"/>
          <w:i/>
          <w:iCs/>
        </w:rPr>
        <w:t>«Иносказание»</w:t>
      </w:r>
      <w:r>
        <w:rPr>
          <w:rFonts w:cs="Arial" w:ascii="Arial" w:hAnsi="Arial"/>
        </w:rPr>
        <w:t>. Игроки загадывают слово, к которому можно подобрать несколько синонимов. Каждый игрок предлагает водящему свой вариант предложения, в котором вместо задуманного слова используется его синоним. По этим предложениям нужно догадаться, какое слово загадано. Например, задумано слово «холодный». Варианты предложений, придуманных детьми, могут быть такими: «Сегодня прохладный день»; «В стакане ледяной сок» и т. п. Если водящий затрудняется назвать исходное слово, оно либо называется, и совместно обсуждаются причины, приведшие к неудаче, либо слово меняется и загадывается другое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lineRule="auto" w:line="360" w:before="0" w:after="0"/>
        <w:jc w:val="right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 xml:space="preserve">По материалам сайта: </w:t>
      </w:r>
      <w:hyperlink r:id="rId3">
        <w:r>
          <w:rPr>
            <w:rStyle w:val="InternetLink"/>
            <w:rFonts w:cs="Arial" w:ascii="Arial" w:hAnsi="Arial"/>
            <w:i/>
            <w:color w:val="0000FF"/>
          </w:rPr>
          <w:t>http://www.r-rech.ru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b w:val="false"/>
      <w:bCs w:val="false"/>
      <w:color w:val="285F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-rech.ru/" TargetMode="External"/><Relationship Id="rId3" Type="http://schemas.openxmlformats.org/officeDocument/2006/relationships/hyperlink" Target="http://www.r-r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42:00Z</dcterms:created>
  <dc:creator>Bob</dc:creator>
  <dc:description/>
  <cp:keywords/>
  <dc:language>en-US</dc:language>
  <cp:lastModifiedBy>Bob</cp:lastModifiedBy>
  <dcterms:modified xsi:type="dcterms:W3CDTF">2010-03-29T11:47:00Z</dcterms:modified>
  <cp:revision>3</cp:revision>
  <dc:subject/>
  <dc:title/>
</cp:coreProperties>
</file>